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внесению изменений в «Решение о бюдже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«Липовское» на 2024 и плановый период 2025-2026г» № 87 от 25.12.2023г.</w:t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ие изменений в Решение вызвано уточнением в части доходов бюджета на общую сумму 40 154,56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суммы межбюджетных трансфертов на выполнение части полномочий по решению вопросов местного значения в сумме – 17 96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ммы субвенции бюджетам сельских поселений на осуществление первичного воинского учета в сумме – 949,6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государственная пошлина за совершение нотариальных действий должностными лицами органов местного самоуправления</w:t>
      </w:r>
      <w:r>
        <w:rPr>
          <w:color w:val="333333"/>
          <w:sz w:val="28"/>
          <w:szCs w:val="28"/>
          <w:shd w:fill="FFFFFF" w:val="clear"/>
        </w:rPr>
        <w:t xml:space="preserve">, уполномоченными в соответствии с законодательными актами Российской Федерации на совершение нотариальных действий </w:t>
      </w:r>
      <w:r>
        <w:rPr>
          <w:sz w:val="28"/>
          <w:szCs w:val="28"/>
        </w:rPr>
        <w:t>– 5 080,00 рублей,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</w:r>
      <w:r>
        <w:rPr>
          <w:rFonts w:cs="Arial" w:ascii="Arial" w:hAnsi="Arial"/>
          <w:color w:val="333333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за исключением земельных участков муниципальных бюджетных и автономных учреждений)</w:t>
      </w:r>
      <w:r>
        <w:rPr>
          <w:rFonts w:cs="Arial" w:ascii="Arial" w:hAnsi="Arial"/>
          <w:color w:val="333333"/>
          <w:shd w:fill="FFFFFF" w:val="clear"/>
        </w:rPr>
        <w:t>.</w:t>
      </w:r>
      <w:r>
        <w:rPr>
          <w:sz w:val="28"/>
          <w:szCs w:val="28"/>
        </w:rPr>
        <w:t>– 35 074,5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суммы прочих безвозмездных поступлений в сумме 3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2.Расх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Внесение изменений в Решение вызвано уточнением расходной части бюджета на сумму целевых средств, поступивших из бюджета муниципального района, а также за счет средств прочих безвозмездных поступлений в бюджеты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ом структура расходов с внесением изменений в бюджет сельского поселения «Липовское» выглядит следующим образом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3"/>
        <w:gridCol w:w="1945"/>
        <w:gridCol w:w="8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 864 194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7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3696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1 8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 272 04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622 981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храна окружающей сре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Cs w:val="24"/>
              </w:rPr>
              <w:t>1 100 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Культура и кинематограф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 222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8 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4"/>
              </w:rPr>
              <w:t>Всего расходов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 224 935,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01</w:t>
      </w:r>
      <w:r>
        <w:rPr>
          <w:szCs w:val="24"/>
        </w:rPr>
        <w:t xml:space="preserve">   </w:t>
      </w: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ия внесены на общую сумму 2 428,00 рубле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высшего должностного лица субъекта Российской Федерации и муниципального образования на сумму 2 428,00 руб. для увеличения суммы страховых взн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2</w:t>
      </w:r>
      <w:r>
        <w:rPr>
          <w:szCs w:val="24"/>
        </w:rPr>
        <w:t xml:space="preserve">   </w:t>
      </w:r>
      <w:r>
        <w:rPr>
          <w:b/>
          <w:sz w:val="28"/>
          <w:szCs w:val="28"/>
        </w:rPr>
        <w:t>Национальная оборона</w:t>
      </w:r>
    </w:p>
    <w:p>
      <w:pPr>
        <w:pStyle w:val="Normal"/>
        <w:tabs>
          <w:tab w:val="clear" w:pos="720"/>
          <w:tab w:val="left" w:pos="1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уточнен на сумму 949,61 рублей. Данная сумму в полном объеме направлена на содержание работника по осуществлению первичного воинского уч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04</w:t>
      </w:r>
      <w:r>
        <w:rPr>
          <w:szCs w:val="24"/>
        </w:rPr>
        <w:t xml:space="preserve">   </w:t>
      </w: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уточнен на сумму уменьшения лимитов на 17 96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на содержание дорог местного значения – 550,00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кущий ремонт дорог в сумме – 17 41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здел 05</w:t>
      </w:r>
      <w:r>
        <w:rPr>
          <w:szCs w:val="24"/>
        </w:rPr>
        <w:t xml:space="preserve">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ельского поселения «Липовоское по благоустройству территории сельского поселения «Липовское» уточнена на сумму 7 727,5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52:00Z</dcterms:created>
  <dc:creator>Dohod</dc:creator>
  <dc:description/>
  <cp:keywords/>
  <dc:language>en-US</dc:language>
  <cp:lastModifiedBy>Учетная запись Майкрософт</cp:lastModifiedBy>
  <cp:lastPrinted>2024-09-23T09:24:00Z</cp:lastPrinted>
  <dcterms:modified xsi:type="dcterms:W3CDTF">2025-01-13T09:26:00Z</dcterms:modified>
  <cp:revision>9</cp:revision>
  <dc:subject/>
  <dc:title>А Н А Л И З</dc:title>
</cp:coreProperties>
</file>