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вадцать первое заседание)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от «23» декабря 2024 г.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№ 1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Липовское» Вель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на 2024г.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-2026 г. № 87 от 25.12.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МО «Липовское» утвержденным Советом депутатов МО «Липовское» № 146 от 25.08.2020г., Решением о бюджете сельского поселения «Липовское» на 2024 год и плановый период 2025-2026 годы» № 87 от 25.12.2023 г. Совет депутатов сельского поселения «Липовское» Вельского муниципального района Архангель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 бюджете сельского поселения «Липовское» на 2024 год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риложение №1 «Прогнозируемое поступление доходов в бюджет сельского поселения «Липовское» на 2024 год и плановый период 2025-2026 годов» изложить в редакции согласно Приложению № 1 и утвердить в сумме 9 728 380,8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4 «Распределение расходов по разделам и подразделам бюджета сельского поселения «Липовское» Вельского муниципального района Архангельской области на 2024 год и плановый период 2025-2026 годов» изложить в редакции согласно приложению № 4 и утвердить в сумме 10 224 935,0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Ведомственная структура расходов бюджета сельского поселения «Липовское» Вельского муниципального района Архангельской области на 2024 год и плановый период 2025-2026 годов» изложить в редакции согласно приложению № 2 и утвердить в сумме 10 224 935,0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«Липовское» Вельского муниципального района Архангельской области на 2024 год и плановый период 2025-2026 годов» изложить в редакции согласно приложению № 3 и утвердить в сумме 10 224 935,0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Липовское»                                                             Т. И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8460" w:leader="none"/>
        <w:tab w:val="center" w:pos="8640" w:leader="none"/>
        <w:tab w:val="center" w:pos="9360" w:leader="none"/>
      </w:tabs>
      <w:ind w:left="1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0" w:leader="none"/>
      </w:tabs>
      <w:ind w:right="35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center" w:pos="8460" w:leader="none"/>
        <w:tab w:val="center" w:pos="8640" w:leader="none"/>
        <w:tab w:val="center" w:pos="9360" w:leader="none"/>
      </w:tabs>
    </w:pPr>
    <w:rPr>
      <w:b/>
    </w:rPr>
  </w:style>
  <w:style w:type="paragraph" w:styleId="TextBodyIndent">
    <w:name w:val="Body Text Indent"/>
    <w:basedOn w:val="Normal"/>
    <w:pPr>
      <w:ind w:hanging="252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0:00Z</dcterms:created>
  <dc:creator>Комиссаров Стас</dc:creator>
  <dc:description/>
  <cp:keywords/>
  <dc:language>en-US</dc:language>
  <cp:lastModifiedBy>Учетная запись Майкрософт</cp:lastModifiedBy>
  <cp:lastPrinted>2021-03-24T10:04:00Z</cp:lastPrinted>
  <dcterms:modified xsi:type="dcterms:W3CDTF">2025-01-13T09:18:00Z</dcterms:modified>
  <cp:revision>9</cp:revision>
  <dc:subject/>
  <dc:title> </dc:title>
</cp:coreProperties>
</file>