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рхангельская область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льский муниципальный район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ельское поселение «Липовское»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льского муниципального района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рхангельской области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ет депутатов пятого созыва</w:t>
      </w:r>
    </w:p>
    <w:p>
      <w:pPr>
        <w:pStyle w:val="Normal"/>
        <w:tabs>
          <w:tab w:val="clear" w:pos="708"/>
          <w:tab w:val="left" w:pos="5400" w:leader="none"/>
          <w:tab w:val="left" w:pos="5812" w:leader="none"/>
        </w:tabs>
        <w:suppressAutoHyphens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вадцать первое заседание)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0" w:leader="none"/>
          <w:tab w:val="left" w:pos="5812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«23» декабря 2024 г.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№ 129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и условиях приватизации муниципального имущества, находящегося в собственности</w: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«Липовско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Федеральными законами  от 06.10.2003 №131-ФЗ «Об общих принципах организации местного самоуправления в Российской Федерации», от 21.12.2001 №178-ФЗ «О приватизации государственного и муниципального имущества», от 22.07.2008 №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Гражданским кодексом Российской Федерации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Уставом сельского по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Липовское»</w:t>
      </w:r>
      <w:r>
        <w:rPr>
          <w:rFonts w:cs="Times New Roman" w:ascii="Times New Roman" w:hAnsi="Times New Roman"/>
          <w:sz w:val="28"/>
          <w:szCs w:val="28"/>
        </w:rPr>
        <w:t>, Совет депутатов сельского поселения «Липовское» Вельского муниципального района Архангельской области РЕША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Times New Roman" w:hAnsi="Times New Roman"/>
          <w:sz w:val="28"/>
          <w:szCs w:val="28"/>
        </w:rPr>
        <w:t>1.</w:t>
        <w:tab/>
        <w:t>Утвердить Положение о порядке и условиях приватизации муниципального имущества, находящегося в собственности сельского поселения «Липовское» Вельского муниципального района Архангельской области, согласно прилож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Times New Roman" w:hAnsi="Times New Roman"/>
          <w:sz w:val="28"/>
          <w:szCs w:val="28"/>
        </w:rPr>
        <w:t>2.</w:t>
        <w:tab/>
        <w:t>Настоящее решение подлежит официальному опубликованию на официальном сайте сельского поселения «Липовское» в информационно-телекоммуникационной сети «Интернет» и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3.</w:t>
        <w:tab/>
        <w:t>Решение Совета депутатов сельского поселения «Липовское» Вельского муниципального района Архангельской области от 07.11.2011 г.  № 102 «Об утверждении Положения «О порядке подготовки и условиях приватизации имущества, находящегося в собственности муниципального образования «Липовское» 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депутатов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ельского поселения «Липовское»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ельского муниципального района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рхангельской области                                                                    О. В. Жаркова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лава сельского поселения «Липовское»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ельского муниципального района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рхангельской области                                                                   Т. И. Романов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Липовское»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4 № 129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 условиях приватизации муниципального имущества, находящегося в собственности сельского поселения «Липовское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льского муниципального района Архангельской област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 Федеральными законами  от 06.10.2003 №131-ФЗ «Об общих принципах организации местного самоуправления в Российской Федерации», от 21.12.2001 №178-ФЗ «О приватизации государственного и муниципального имущества», от 22.07.2008 №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Гражданским кодексом Российской Федерации, 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Уставом сельского поселения «Липовское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 приватизацией муниципального имущества понимается возмездное отчуждение имущества, находящегося в муниципальной собственности сельского поселения «Липовское», в собственность физических и (или) юридических лиц.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рганом, осуществляющим приватизацию муниципального имущества сельского поселения «Липовское», является администрация сельского поселения «Липовское» (далее — Администрация), к компетенции которого также относится принятие решения о поручении юридическому лицу  из перечня, утвержденного Правительством Российской Федерации, организовывать от имени собственника в установленном порядке продажу приватизируемого имущества и (или) осуществлять функции продавца такого имущества, а также определения размера и порядка выплаты вознаграждения указанному лиц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словия и порядок приватизации муниципального жилищного фонда, земельных участков, природных ресурсов, муниципального имущества, переданного в собственность некоммерческих организаций, созданных при преобразовании муниципальных учреждений, муниципального имущества на основании судебного решения, регулируются федеральными законами и принятыми в соответствии с ними иными нормативными правовыми акт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собенности участия субъектов малого и среднего предпринимательства в приватизации арендуемого муниципального недвижимого имущества устанавливаются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Основные цели и задачи приватизации муниципального имуще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вышение эффективности использования муниципального имущест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величение неналоговых поступлений в бюджет сельского поселения «Липовское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ыявление и приватизация неиспользуемых и убыточных объектов на территории сельского поселения «Липовское» (в том числе объектов незавершенного строительства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Освобождение от непрофильного имущества, обремененного содержанием за счет средств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онтроль за использованием и сохранностью муниципального имущества, в том числе за выполнением взятых на себя обязательств лицами, приватизировавшими   муниципальное имуществ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Формирование условий для развития малого и среднего предпринимательства на территории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Планирование приватизации 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ватизация муниципальной собственности проводится на основе ежегодного прогнозного плана (программы) приватизации муниципального имущества на очередной финансовый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рогнозный план (программа) содержит перечень объектов муниципального имущества, которые планируется приватизировать в соответствующем году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ном плане (программе) указывается характеристика муниципального имущества, которое планируется приватизировать и предполагаемые сроки приватиз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Администрация принимает решение об условиях приватизации объекта в соответствии с прогнозными планами (программами) приватизации муниципального имущества, разрабатываемыми в соответствии порядком разработки прогнозных планов (программ) приватизации государственного и муниципального имущества, установленным Прави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я о включении или исключении объектов из прогнозного плана (программы) приватизации муниципального имущества, принимается Советом депутатов сельского поселения «Липовское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тчет о выполнении прогнозного плана (программы) по приватизации муниципального имущества за прошедший год, содержащий перечень приватизированного муниципального имущества с указанием способа, срока и цены сделки продажи направляется Администрацией в Совет депутатов сельского поселения «Липовское» до 1 мар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4. Ограничения для приватизации 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граничения по приватизации муниципального имущества устанавливаются в соответствии с действующим законодательством о приватиз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5. Порядок и способы приватизации 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целях реализации прогнозного плана приватизации Администрация организует в установленном порядке предпродажную подготовку по каждому объекту приватизации в отношении недвижимого муниципального имущества, а именно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оведение обследования и технической инвентаризации объекта недвижимости (здания, помещений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оведение государственной регистрации права муниципальной собственности на объект недвижим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ормирование земельного участка под отдельно стоящим зданием или комплексом зданий с последующим утверждением проекта территориального землеустройства, постановку земельного участка на государственный кадастровый учет и государственную регистрацию права на этот участок земл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учение охранных обязательств, в случае приватизации объектов культурного наследия регионального и местного значения. Условия охранных обязательств в отношении таких объектов определяются в соответствии с действующим законодательств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оведение оценки рыночной стоимости приватизируемого муниципального имущест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оимости имущества, подлежащего приватизации, осуществляется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результате мероприятий (выполненных действий) по предпродажной подготовке объектов приватизации Администрация утверждает постановлением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наименование имущества и иные данные, позволяющие его индивидуализировать (характеристика имущества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пособ приватизации (в соответствии с планом приватизации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начальную (нормативную) цену продаж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роки продажи, в том числе срок рассрочки платежа (в случае ее предоставления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орму подачи заявок о цене имущества, обременения, публичный сервитут (в случае его установления) и иные обязательные сведения, перечисленные в Федеральном законе о приват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4. Администрация принимает постановление об условиях приватизации объекта, включенного в прогнозный план (программу) приватизации муниципального имущества. В постановлении об условиях приватизации объекта должны содержаться све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пособ приватизации имуще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чальная цен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ок рассрочки платежа (если она предоставляется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став подлежащего приватизации имущественного комплекса муниципального предприятия, а также перечень объектов, не подлежащих приватизации в составе имущественного комплекса предприят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ые необходимые для приватизации имущества свед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Начальная цена приватизируемого муниципального имущества 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Документы, предоставляемые покупателями муниципального имуществ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явк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латежный документ с отметкой банка об исполнении, подтверждающий внесение установленного задатка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Юридические лица предоставляют следующие документы: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веренные копии учредительных документ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анным документам (в том числе к каждому тому) также прилагается их опись. Опись составляется в двух экземплярах, один из которых остается у продавца, другой - у претенден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продажи государственного или муниципального имущества в электронной форме заявка и иные представленные одновременно с ней документы подаются в форме электронных докумен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бязанность доказать свое право на приобретение муниципального имущества возлагается на претендента. В случае если впоследствии будет установлено, что покупатель муниципального имущества не имел законного права на его приобретение, соответствующая сделка признается ничтожной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8. В соответствии с действующим законодательством муниципальное имущество может быть приватизировано следующими указанными способами: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образование унитарного предприятия в акционерное общество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образование унитарного предприятия в общество с ограниченной ответственность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ажа муниципального имущества на аукцион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ажа акций акционерных обществ на специализированном аукцион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ажа муниципального имущества на конкурс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ажа за пределами территории Российской Федерации находящихся в муниципальной собственности акций акционерных общест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ажа муниципального имущества посредством публичного предлож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ажа муниципального имущества по минимально допустимой цен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сение муниципального имущества в качестве вклада в уставные капиталы акционерных общест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ажа акций акционерных обществ по результатам доверительного управ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орядок и способ осуществления приватизации определяется администрацией в соответствии с действующи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6. Покупатели 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окупателями муниципального имущества могут быть любые физические и юридические лица, за исключением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настоящего Федерального закон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настоящим Федеральным закон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7 Особенности приватизации отдельных видов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их использования, если иное не предусмотрено федеральным закон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риватизация имущественных комплексов унитарных предприятий осуществляется одновременно с отчуждением покупателю следующих земельных участков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ходящихся у унитарного предприятия на праве постоянного (бессрочного) пользования или аренд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нимаемых объектами недвижимости, входящими в состав приватизируемого имущественного комплекса унитарного предприятия, и необходимых для использования указанных объек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обственники объектов недвижимости, не являющихся самовольными постройками и расположенных на земельных участках, относящихся к государственной или муниципальной собственности, обязаны либо взять в аренду, либо приобрести у муниципального образования указанные земельные участки, если иное не предусмотрено федеральным закон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Одновременно с принятием решения об отчуждении земельного участка при необходимости принимается решение об установлении публичных сервиту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тчуждении земельных участков право собственности не переходит на объекты инженерной инфраструктуры, находящиеся в муниципальной собственности и не используемые исключительно для обеспечения объектов недвижимости, расположенных на указанных земельных участка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 отчуждении муниципального имущества в порядке приватизации соответствующее имущество может быть обременено ограничения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установлении обременения, в том числе публичного сервитута, принимается одновременно с принятием решения об условиях приватизации муниципального имущест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еменение, в том числе публичный сервитут, в случаях, если об их установлении принято соответствующее решение, является существенным условием сделки приватизации, Сведения об установлении обременения, в том числе публичного сервитута, должны быть указаны в информационном сообщении о приватизации муниципального имущест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Ограничениями могут являть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язанность использовать приобретенное в порядке приватизации муниципальное имущество по определенному назначению, в том числе объекты социально-культурного и коммунально-бытового назначения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язанность содержать имущество, не включенное в состав приватизированного имущественного комплекса унитарного предприятия и связанное по своим техническим характеристикам, месту нахождения (для объектов недвижимости), назначению с приватизированным имуществом,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бязанность содержать объекты гражданской обороны, объекты социально-культурного и коммунально-бытового назначения, имущество мобилизационного назначения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иные обязанности, предусмотренные федеральным законом или в установленном им поряд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Объекты социально-культурного назначения (здравоохранения, культуры и спорта) и коммунально-бытового назначения могут быть приватизированы в составе имущественного комплекса предприятия, за исключением используемых по назначени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ъектов, обеспечивающих нужды органов социальной защиты населения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бъектов здравоохранения, образования, культуры, предназначенных для обслуживания жителей сельского поселения «Липовское»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жилищного фонда и объектов инфраструктуры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бъектов транспорта и энергетики, предназначенных для обслуживания жителей поселения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зменение назначения указанных в настоящем пункте объектов осуществляется по согласованию с соответствующими органами местного самоуправ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Объекты социально-культурного и коммунально-бытового назначения, не включенные в подлежащий приватизации имущественный комплекс унитарного предприятия, подлежат передаче в муниципальную собственность в порядке, установленном действующим законодательств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 Обязательным условием приватизации объектов социально-культурного и коммунально-бытового назначения является сохранение их назначения в течение срока, установленного решением об условиях приватизации, но не более чем пять лет с момента приватиз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нарушения собственником условия о сохранении назначения приватизированного объекта социально-культурного и коммунально-бытового назначения в течение указанного срока органы местного самоуправления вправе обратиться в суд с иском об изъятии посредством выкупа такого объекта для муниципальных нуж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Объекты культурного наследия (памятники истории и культуры, а также выявленные объекты культурного наследия) могут приватизироваться в порядке и способами, которые установлены федеральным законодательством, при условии их обременения обязательствами по содержанию, сохранению и использованию (далее - охранное обязательство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охранных обязательств в отношении отнесенных к объектам культурного наследия архитектурных ансамблей, усадебных и дворцово-парковых комплексов, являющихся   сложными    вещами, распространяются на все их составные ч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Условия охранных  обязательств  в  отношении объектов   культурного  наследия    федерального значения определяются федеральным органом охраны объектов  культурного  наследия,   в  отношении  объектов  культурного наследия регионального значения и муниципального значения - органами исполнительной власти субъектов Российской  Федерации,  уполномоченными  в области охраны объектов       культурного    наследия,    в    соответствии    с     федеральным      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Охранное обязательство оформляется в порядке, установленном федеральным   законодательством, одновременно с заключением сделки приватизации. Условия охранного обязательства подлежат обязательному включению в качестве существенных условий в договор купли-продажи объекта культурного наслед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8. Организационное и информационное обеспечение    приватизации 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Организационное обеспече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 обеспечение процесса приватизации возлагается на Комиссию по приватизации муниципального имущества (далее — Комиссия). Состав Комиссии и Положение о Комиссии утверждаются постановлением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праве привлекать к работе экспертов, а также аудиторские, консультационные, оценочные и иные организ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Информационное обеспечени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1. Прогнозный план (программа), а также решения об условиях приватизации муниципального имущества подлежат размещению в сети «Интернет» на сайте Админист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2. Информация о приватизации муниципального имущества, подлежит размещению на сайте Администрации, а также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е сообщение о продаже муниципального имущества подлежит размещению не менее чем за двадцать пять дней до дня осуществления продажи указанного имущества, если иное не предусмотрено действующим законодательством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условиях приватизации муниципального имущества размещается в открытом доступе на сайтах в сети «Интернет» в течение десяти дней со дня принятия этого реш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3. Информационное сообщение о продаже муниципального имущества должно содержать, за исключением случаев, предусмотренных настоящим Федеральным законом, следующие свед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органа местного самоуправления, принявших решение об условиях приватизации такого имущества, реквизиты указанного реш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соб приватизации такого имуще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чальная цена продажи такого имуще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орма подачи предложений о цене такого имуще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словия и сроки платежа, необходимые реквизиты счет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змер задатка, срок и порядок его внесения, необходимые реквизиты счет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рядок, место, даты начала и окончания подачи заявок, предложе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счерпывающий перечень представляемых участниками торгов документов и требования к их оформл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рок заключения договора купли-продажи такого имуще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орядок ознакомления покупателей с иной информацией, условиями договора купли-продажи такого имуще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граничения участия отдельных категорий физических лиц и юридических лиц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ватизации такого имуще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орядок определения победителей (при проведении аукциона, специализированного аукциона, конкурса) либо лиц, имеющих право приобретения государственного или муниципального имущества (при проведении его продажи посредством публичного предложения и без объявления цены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4. При продаже находящихся в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ое наименование, адрес (место нахождения) акционерного общества или общества с ограниченной ответственность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р уставного капитала хозяйственного общества, общее количество,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, принадлежащей Российской Федерации, субъекту Российской Федерации или муниципальному образова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видов основной продукции (работ, услуг), производство которой осуществляется акционерным обществом или обществом с ограниченной ответственность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условия конкурса при продаже акций акционерного общества или доле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вном капитале общества с ограниченной ответственностью на конкурс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едения о доле на рынке определенного товара хозяйствующего субъекта, включенного в Реестр хозяйствующих субъектов, имеющих долю на рынке определенного товара в размере более чем 35 процент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дрес сайта в сети «Интернет», на котором размещена годовая бухгалтерская (финансовая) отчетность и промежуточная бухгалтерская (финансовая) отчетность хозяйственного обще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лощадь земельного участка или земельных участков, на которых расположено недвижимое имущество хозяйственного обще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численность работников хозяйственного обще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едения о предыдущих торгах по продаже такого имущества за год, предшествующий дню его продажи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5. Со дня приема заявок лицо, желающее приобрести государственное или муниципальное имущество, имеет право на ознакомление с информацией о подлежащем приватизации имуществе. В местах подачи заявок и на сайте продавца  муниципального имущества в сети «Интернет» должны быть размещены общедоступная информация о торгах по продаже подлежащего приватизации государственного или муниципального имущества, образцы типовых документов, представляемых покупателями государственного или муниципального имущества, правила проведения торг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9 Оформление купли-продажи 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Продажа муниципального имущества оформляется договором купли-продаж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и условиями договора купли-продажи муниципального имущества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о сторонах договор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муниципального имуще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сто его нахожд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став и цена муниципального имуще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личество акций акционерного общества, их категория или размер доли в уставном капитале общества с ограниченной ответственность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рядок и срок передачи муниципального имущества (в соответствии с действующим законодательством РФ) в собственность покупател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форма и сроки платежа за приобретенное имущество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словия, в соответствии с которыми указанное имущество было приобретено покупателе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рядок осуществления покупателем полномочий в отношении указанного имущества до перехода к нему права собственности на указанное имущество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едения о наличии в отношении продаваемого муниципального имущества обременения (в том числе публичного сервитута), сохраняемого при переходе прав на это имущество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иные условия, обязательные для выполнения сторонами такого договора в соответствии с действующим законодательством Российской Федерации, а также иные условия, установленные сторонами такого договора по взаимному согла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Право собственности на приобретаемое муниципальное имущество переходит к покупателю в установленном порядке после полной его оплаты и со дня государственной регистрации в органе, осуществляющем государственную регистрацию прав на недвижимое имущество и сделок с ним, перехода права собственности на такое имуществ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государственной регистрации перехода права собственности является договор купли-продажи недвижимого имущества, а также передаточный акт или акт приема-передачи имущества. Расходы на оплату услуг регистратора возлагаются на покупате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В случае, если Покупателем нарушены условия договора купли-продажи, Администрация вправе расторгнуть соответствующий договор купли-продажи в порядке, предусмотренном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Обременения (ограничения), а также особые условия использования приватизированного имущества, установленные договором купли-продажи, сохраняют свою силу для Покупателя при всех последующих сделках с этим имуществом, вплоть до их отмены в порядке, установленном действующи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Условия охранного обязательства подлежат включению в договоры купли-продажи муниципального имущества в качестве существенных условий таких договоров, предусматривающих переход права собственности на объекты культурного наслед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 Продажа муниципального имущества по минимально допустимой цене (далее - продажа по минимально допустимой цене) осуществляется, если продажа этого имущества посредством публичного предложения не состоялась. При продаже по минимально допустимой цене минимальная цена муниципального имущества устанавливается в размере 5 процентов от цены первоначального предложения, указанной в информационном сообщении о продаже посредством публичного предложения, если иное не установлено Федеральным законом от 21.12.2001 № 178-ФЗ. Если цена первоначального предложения, указанная в информационном сообщении о продаже посредством публичного предложения, составляет более 20 миллионов рублей, минимальная цена муниципального имущества при продаже по минимально допустимой цене устанавливается в размере  10 процентов от такой цены первоначального предлож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0. Оплата и распределение денежных средств, полученных в результате приватизации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Средства, полученные от продажи муниципального имущества, подлежат зачислению в бюджет  сельского поселения «Липовское» в полном объем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2. Оплата приобретаемого Покупателем муниципального имущества производится единовременно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В случае уклонения Покупателя от оплаты суммы денежных средств в установленный срок последний утрачивает право на приобретение имущества и несет ответственность в соответствии с условиями договора купли-продажи, а Продавец в установленном порядке взыскивает убытки, причиненные неисполнением договора купли-продаж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дажа муниципального имущества признается несостоявшейся, договор купли-продажи расторгается в порядке, установленном договором и действующим законодательством Российской Федерации. В случае реализации муниципального имущества на аукционе задаток Покупателю не возвращает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6. Продавец вправе требовать возмещения убытков, причиненных неисполнением договора купли-продажи, в порядке, предусмотренном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7. Продавец вправе взыскать неустойку (штраф, пеню), предусмотренную действующим законодательством и(или) договором купли-продажи, в установлен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59:00Z</dcterms:created>
  <dc:creator>Силина Оксана Владимировна</dc:creator>
  <dc:description/>
  <cp:keywords/>
  <dc:language>en-US</dc:language>
  <cp:lastModifiedBy>Учетная запись Майкрософт</cp:lastModifiedBy>
  <cp:lastPrinted>2011-10-21T14:42:00Z</cp:lastPrinted>
  <dcterms:modified xsi:type="dcterms:W3CDTF">2024-12-24T07:08:00Z</dcterms:modified>
  <cp:revision>4</cp:revision>
  <dc:subject/>
  <dc:title>Муниципальное образование «Приморский муниципальный район»</dc:title>
</cp:coreProperties>
</file>