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8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ередаче контрольно-счетной палате Вельского муниципального района Архангельской области полномочий контрольно-счетного органа сельского  поселения» Липовское» по осуществлению внешнего муниципального финансового контроля</w:t>
      </w:r>
    </w:p>
    <w:p>
      <w:pPr>
        <w:pStyle w:val="TextBody"/>
        <w:ind w:firstLine="18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г. Вельск</w:t>
        <w:tab/>
        <w:tab/>
        <w:tab/>
        <w:tab/>
        <w:tab/>
        <w:t xml:space="preserve">                                              «01» января 2025г.       </w:t>
        <w:tab/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В целях реализации статьи 264.4 и пункта 2 статьи 265 Бюджетного кодекса Российской Федерации, в соответствии с пунктом 1 статьи 14 и пунктом 4 статьи 15 Федерального закона № 131-ФЗ «Об общих принципах организации местного самоуправления в Российской Федерации», пунктом 11 статьи 3 Федерального закона № 6-ФЗ «Об общих принципах организации деятельности контрольно-счетных органов субъектов Российской Федерации и муниципальных образований» Совет депутатов сельского поселения «Липовское»  Вельского муниципального района Архангельской области (далее  - Совет депутатов) в лице  председателя Совета депутатов сельского поселения «Липовское» Вельского муниципального района Архангельской области Жарковой Ольги Васильевны, действующей на основании Устава сельского поселения «Липовское» Вельского муниципального района Архангельской области, с одной стороны и Собрание депутатов Вельского муниципального района Архангельской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ласти (далее – Собрание депутатов) в лице председателя Абрамовой Татьяны Петровны, действующего на основании Устава  Вельского муниципального района Архангельской области, с другой стороны, именуемые в дальнейшем Стороны, заключили настоящее Соглашение о следующем:</w:t>
      </w:r>
    </w:p>
    <w:p>
      <w:pPr>
        <w:pStyle w:val="TextBody"/>
        <w:ind w:firstLine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 Предметом Соглашения является передача Советом депутатов Собранию депутатов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2.</w:t>
      </w:r>
      <w:r>
        <w:rPr>
          <w:color w:val="333333"/>
          <w:sz w:val="26"/>
          <w:szCs w:val="26"/>
        </w:rPr>
        <w:t xml:space="preserve"> В</w:t>
      </w:r>
      <w:r>
        <w:rPr>
          <w:sz w:val="26"/>
          <w:szCs w:val="26"/>
        </w:rPr>
        <w:t>нешний муниципальный финансовый контроль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контрольно-счётной палатой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Вельского муниципального района Архангельской области (далее - Контрольно-счётная палата), которой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передаются следующие полномочия контрольно-счетного орган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333333"/>
          <w:sz w:val="26"/>
          <w:szCs w:val="26"/>
        </w:rPr>
        <w:t xml:space="preserve">- </w:t>
      </w:r>
      <w:r>
        <w:rPr>
          <w:sz w:val="26"/>
          <w:szCs w:val="26"/>
        </w:rPr>
        <w:t>внешняя проверка годового отчета об исполнении бюджета сельского поселения «Липовское» Вельского муниципального района Архангельской области (далее – бюджет поселения)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и подготовка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заключения на годовой отчет об исполнении бюджета поселения</w:t>
      </w:r>
      <w:r>
        <w:rPr>
          <w:color w:val="333333"/>
          <w:sz w:val="26"/>
          <w:szCs w:val="26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333333"/>
          <w:sz w:val="26"/>
          <w:szCs w:val="26"/>
        </w:rPr>
        <w:t xml:space="preserve">- </w:t>
        <w:tab/>
      </w:r>
      <w:r>
        <w:rPr>
          <w:sz w:val="26"/>
          <w:szCs w:val="26"/>
        </w:rPr>
        <w:t>экспертиза проектов бюджета поселения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333333"/>
          <w:sz w:val="26"/>
          <w:szCs w:val="26"/>
        </w:rPr>
        <w:t xml:space="preserve">- </w:t>
        <w:tab/>
      </w:r>
      <w:r>
        <w:rPr>
          <w:sz w:val="26"/>
          <w:szCs w:val="26"/>
        </w:rPr>
        <w:t>другие контрольные и экспертно-аналитические полномочия контрольно-счетного органа поселения,</w:t>
      </w:r>
      <w:r>
        <w:rPr>
          <w:color w:val="333333"/>
          <w:sz w:val="26"/>
          <w:szCs w:val="26"/>
        </w:rPr>
        <w:t xml:space="preserve"> в соответствии с </w:t>
      </w:r>
      <w:r>
        <w:rPr>
          <w:sz w:val="26"/>
          <w:szCs w:val="26"/>
        </w:rPr>
        <w:t>Федеральным законом № 6-ФЗ «Об общих принципах организации деятельности контрольно-счетных органов субъектов Российской Федерации и муниципальных образований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3. Внешняя проверка годового отчета об исполнении бюджета поселения и экспертиза проектов бюджета поселения включаются в план работы Контрольно-счётной палаты. 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1.4.</w:t>
        <w:tab/>
        <w:t>Другие контрольные и экспертно-аналитические мероприятия включаются в план работы Контрольно-счётной палаты с её согласия по предложению Совета депутатов и (или) главы сельского поселения «Липовское» Вельского муниципального района Архангельской области, при условии предоставления достаточных ресурсов для их исполнения.</w:t>
      </w:r>
    </w:p>
    <w:p>
      <w:pPr>
        <w:pStyle w:val="Style17"/>
        <w:ind w:firstLine="567"/>
        <w:jc w:val="center"/>
        <w:rPr/>
      </w:pPr>
      <w:r>
        <w:rPr>
          <w:b/>
          <w:color w:val="333333"/>
          <w:sz w:val="26"/>
          <w:szCs w:val="26"/>
        </w:rPr>
        <w:t>2.</w:t>
      </w:r>
      <w:r>
        <w:rPr>
          <w:color w:val="333333"/>
          <w:sz w:val="26"/>
          <w:szCs w:val="26"/>
        </w:rPr>
        <w:t xml:space="preserve"> </w:t>
      </w:r>
      <w:r>
        <w:rPr>
          <w:b/>
          <w:sz w:val="26"/>
          <w:szCs w:val="26"/>
        </w:rPr>
        <w:t>Цель Соглашения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Целью настоящего Соглашения являются реализация требований законодательства Российской Федерации, а также организация единой системы внешнего финансового контроля на территории Вельского муниципального района.</w:t>
      </w:r>
    </w:p>
    <w:p>
      <w:pPr>
        <w:pStyle w:val="TextBody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имодействие, права и обязанности сторон</w:t>
      </w:r>
    </w:p>
    <w:p>
      <w:pPr>
        <w:pStyle w:val="TextBody"/>
        <w:ind w:firstLine="5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настоящего Соглашения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1.</w:t>
        <w:tab/>
        <w:t>Собрание депутатов организует осуществление муниципального финансового контроля в сельском поселении «Липовское» Вельского муниципального района Архангельской области посредством деятельности Контрольно-счетной палаты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.2. </w:t>
        <w:tab/>
        <w:t xml:space="preserve">Совет Депутатов: </w:t>
      </w:r>
    </w:p>
    <w:p>
      <w:pPr>
        <w:pStyle w:val="TextBody"/>
        <w:ind w:firstLine="709"/>
        <w:jc w:val="both"/>
        <w:rPr/>
      </w:pPr>
      <w:r>
        <w:rPr>
          <w:color w:val="333333"/>
          <w:sz w:val="26"/>
          <w:szCs w:val="26"/>
        </w:rPr>
        <w:t xml:space="preserve">- </w:t>
      </w:r>
      <w:r>
        <w:rPr>
          <w:sz w:val="26"/>
          <w:szCs w:val="26"/>
        </w:rPr>
        <w:t>утверждает в решении о бюджете поселения на 2025 год предоставление иного межбюджетного трансферта бюджету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Вельского муниципального района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>на осуществление переданных полномочий в объеме, определенном в соответствии с порядком</w:t>
      </w:r>
      <w:r>
        <w:rPr>
          <w:color w:val="333333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определения объема и предоставления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иного межбюджетного трансферта </w:t>
      </w:r>
      <w:r>
        <w:rPr>
          <w:rStyle w:val="StrongEmphasis"/>
          <w:b w:val="false"/>
          <w:sz w:val="26"/>
          <w:szCs w:val="26"/>
        </w:rPr>
        <w:t>необходимого для осуществления передаваемых полномочий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по осуществлению внешнего муниципального финансового контроля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предоставляет в Контрольно-счетную палату проекты нормативных правовых актов, необходимые для осуществления полномочий, определенных в п. 1.2. настоящего Соглашения, не позднее 5-ти рабочих дней с момента предоставления указанных проектов нормативных правовых актов в Совет депутатов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информацию по запросам Контрольно-счетной палаты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ет условия для деятельности Контрольно-счетной палаты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рассматривает и принимает решения по результатам проведенных мероприятий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инансирование работ</w:t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4.1. Финансовое обеспечение деятельности Контрольно-счетной палаты по переданным полномочиям по осуществлению внешнего муниципального финансового контроля осуществляется за счет иного межбюджетного трансферта, передаваемого из </w:t>
      </w:r>
      <w:r>
        <w:rPr>
          <w:rStyle w:val="StrongEmphasis"/>
          <w:b w:val="false"/>
          <w:sz w:val="26"/>
          <w:szCs w:val="26"/>
        </w:rPr>
        <w:t xml:space="preserve">бюджета сельского поселения </w:t>
      </w:r>
      <w:r>
        <w:rPr>
          <w:sz w:val="26"/>
          <w:szCs w:val="26"/>
        </w:rPr>
        <w:t>«Липовское» в бюджет Ве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2. Расчет иного межбюджетного трансферта осуществляется в соответствии с порядком определения ежегодного объема иного межбюджетного трансферта согласно Приложению № 1 к настоящему Соглашению.  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Объем средств, необходимых для осуществления передаваемых полномочий, определенных пунктом 1.3. настоящего Соглашения, составляет в 2025 году 65 575,70 руб. (Шестьдесят пять тысяч пятьсот семьдесят пять рублей семьдесят копеек)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4.4. Случаи и Порядок предоставления иного межбюджетного трансферта из бюджета поселения утверждаются Советом депутатов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шении о бюджете на </w:t>
      </w:r>
      <w:r>
        <w:rPr>
          <w:rStyle w:val="StrongEmphasis"/>
          <w:b w:val="false"/>
          <w:sz w:val="26"/>
          <w:szCs w:val="26"/>
        </w:rPr>
        <w:t>2025 год</w:t>
      </w:r>
      <w:r>
        <w:rPr>
          <w:color w:val="000000"/>
          <w:sz w:val="26"/>
          <w:szCs w:val="26"/>
        </w:rPr>
        <w:t>.</w:t>
      </w:r>
    </w:p>
    <w:p>
      <w:pPr>
        <w:pStyle w:val="TextBody"/>
        <w:ind w:firstLine="708"/>
        <w:jc w:val="both"/>
        <w:rPr/>
      </w:pPr>
      <w:r>
        <w:rPr>
          <w:color w:val="000000"/>
          <w:sz w:val="26"/>
          <w:szCs w:val="26"/>
        </w:rPr>
        <w:t xml:space="preserve">4.5. Для проведения Контрольно-счетной палатой контрольных и экспертно-аналитических мероприятий, предусмотренных поручениями и предложениями </w:t>
      </w:r>
      <w:r>
        <w:rPr>
          <w:sz w:val="26"/>
          <w:szCs w:val="26"/>
        </w:rPr>
        <w:t xml:space="preserve">Совета депутатов </w:t>
      </w:r>
      <w:r>
        <w:rPr>
          <w:color w:val="000000"/>
          <w:sz w:val="26"/>
          <w:szCs w:val="26"/>
        </w:rPr>
        <w:t>или предложениями главы сельского поселения «</w:t>
      </w:r>
      <w:r>
        <w:rPr>
          <w:sz w:val="26"/>
          <w:szCs w:val="26"/>
        </w:rPr>
        <w:t>Липовское»</w:t>
      </w:r>
      <w:r>
        <w:rPr>
          <w:color w:val="000000"/>
          <w:sz w:val="26"/>
          <w:szCs w:val="26"/>
        </w:rPr>
        <w:t>, предоставляется дополнительный объем иного межбюджетного трансферта, размер которого определяется дополнительным соглашением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.6. Перечисление иных межбюджетных трансфертов в бюджет Вельского муниципального района осуществляется ежеквартально в течение 5 рабочих дней первого месяца отчетного квартала в размере ¼ от годового объема иного межбюджетного трансферта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4.7. </w:t>
        <w:tab/>
        <w:t>В случае неисполнения или ненадлежащего исполнения одной из Сторон своих обязательств по настоящему Соглашению может взыскиваться неустойка в размере 0,001% от суммы иного межбюджетного трансферта за каждый день просрочки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TextBody"/>
        <w:ind w:left="541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5.1. Настоящее Соглашение заключено на срок с 1 января 2025 года по 31 декабря 2025 года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2. Дополнения и изменения в настоящее Соглашение оформляются в письменном виде и становятся неотъемлемой частью с даты их подписания Сторонам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  Настоящее Соглашение прекращает свое действие в случае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заключения Сторонами соглашения о досрочном прекращении действия настоящего Соглашения - со дня, определенного таким Соглашением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федеральных законов и законодательства Архангельской области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4. Стороны Соглашения не вправе прервать или приостановить осуществление полномочий в срок действия настоящего Соглашения за исключением случаев, предусмотренных настоящим Соглашением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5. Настоящее Соглашение составляется в 2-х экземплярах по одному для каждой из сторон, имеющих одинаковую юридическую силу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Председатель Совета депутатов сельского поселения «Липовское»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В. Жаркова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дпись)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брания депутатов     Вельского муниципального района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П. Абрамов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82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    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1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8:00Z</dcterms:created>
  <dc:creator>111</dc:creator>
  <dc:description/>
  <cp:keywords/>
  <dc:language>en-US</dc:language>
  <cp:lastModifiedBy>Учетная запись Майкрософт</cp:lastModifiedBy>
  <cp:lastPrinted>2024-12-23T15:09:00Z</cp:lastPrinted>
  <dcterms:modified xsi:type="dcterms:W3CDTF">2024-12-23T12:09:00Z</dcterms:modified>
  <cp:revision>6</cp:revision>
  <dc:subject/>
  <dc:title/>
</cp:coreProperties>
</file>