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ая область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ьский муниципальный район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льское поселение «Липовское»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ьского муниципального района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ой области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suppressAutoHyphens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вадцать первое заседание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«23» декабря 2024 г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№ 126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шении о передаче контрольно-счетной палате Вельского муниципального района Архангельской области полномочий контрольно-счетного органа сельского поселения «Липовское» по осуществлению внешнего муниципального финансов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пунктом 11 статьи 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 xml:space="preserve">Уставом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Липовское»</w:t>
      </w:r>
      <w:r>
        <w:rPr>
          <w:rFonts w:cs="Times New Roman" w:ascii="Times New Roman" w:hAnsi="Times New Roman"/>
          <w:sz w:val="28"/>
          <w:szCs w:val="28"/>
        </w:rPr>
        <w:t>, Совет депутатов сельского поселения «Липовское» Вельского муниципального района Архангельской области РЕША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ь Соглашение с 01 января 2025 года о передаче контрольно-счетной палате Вельского муниципального района Архангельской области полномочий контрольно-счетного органа сельского поселения «Липовское» по осуществлению внешнего муниципального финансового контро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Реш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«Липовское»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льского муниципального района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ой области                                                                    О. В. Жарко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сельского поселения «Липовское»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льского муниципального район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ой области                                                                   Т. И. Ром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8:00Z</dcterms:created>
  <dc:creator>Силина Оксана Владимировна</dc:creator>
  <dc:description/>
  <cp:keywords/>
  <dc:language>en-US</dc:language>
  <cp:lastModifiedBy>Учетная запись Майкрософт</cp:lastModifiedBy>
  <cp:lastPrinted>2011-10-21T14:42:00Z</cp:lastPrinted>
  <dcterms:modified xsi:type="dcterms:W3CDTF">2024-12-19T08:09:00Z</dcterms:modified>
  <cp:revision>4</cp:revision>
  <dc:subject/>
  <dc:title>Муниципальное образование «Приморский муниципальный район»</dc:title>
</cp:coreProperties>
</file>