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ангельская область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ьский муниципальный район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е поселение «Липовское» 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ьского муниципального района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хангельской области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пятого созыва</w:t>
      </w:r>
    </w:p>
    <w:p>
      <w:pPr>
        <w:pStyle w:val="Normal"/>
        <w:tabs>
          <w:tab w:val="clear" w:pos="709"/>
          <w:tab w:val="left" w:pos="5400" w:leader="none"/>
          <w:tab w:val="left" w:pos="5812" w:leader="none"/>
        </w:tabs>
        <w:ind w:firstLine="567"/>
        <w:jc w:val="center"/>
        <w:rPr/>
      </w:pPr>
      <w:r>
        <w:rPr>
          <w:color w:val="000000"/>
          <w:sz w:val="28"/>
          <w:szCs w:val="28"/>
        </w:rPr>
        <w:t>(Двадцать второе заседание)</w:t>
      </w:r>
    </w:p>
    <w:p>
      <w:pPr>
        <w:pStyle w:val="Normal"/>
        <w:tabs>
          <w:tab w:val="clear" w:pos="709"/>
          <w:tab w:val="left" w:pos="5400" w:leader="none"/>
          <w:tab w:val="left" w:pos="581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т «24» февраля 2025 г.</w:t>
      </w:r>
      <w:r>
        <w:rPr>
          <w:b/>
          <w:bCs/>
          <w:color w:val="FF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№ 13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 бюдже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Липовское» Вельского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Архангельской области на 2025г.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6-2027 г. № 124 от 23.12.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ложением о бюджетном процессе в МО «Липовское» утвержденным Советом депутатов МО «Липовское» № 146 от 25.08.2020г., Решением о бюджете сельского поселения «Липовское» на 2025 год и плановый период 2026-2027 годы» № 124 от 23.12.2024 г. Совет депутатов сельского поселения «Липовское» Вельского муниципального района Архангель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о бюджете сельского поселения «Липовское» на 2025 год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Приложение №1 «Прогнозируемое поступление доходов в бюджет сельского поселения «Липовское» на 2025 год и плановый период 2026-2027 годов» изложить в редакции согласно Приложению № 1 и утвердить в сумме 4 603 345,2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№ 4 «Распределение расходов по разделам и подразделам бюджета сельского поселения «Липовское» Вельского муниципального района Архангельской области на 2025 год и плановый период 2026-2027 годов» изложить в редакции согласно приложению № 4 и утвердить в сумме 4 775 215,9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«Ведомственная структура расходов бюджета сельского поселения «Липовское» Вельского муниципального района Архангельской области на 2025 год и плановый период 2026-2027 годов» изложить в редакции согласно приложению № 2 и утвердить в сумме 4 775 215,9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сельского поселения «Липовское» Вельского муниципального района Архангельской области на 2025 год и плановый период 2026-2027 годов» изложить в редакции согласно приложению № 3 и утвердить в сумме 4 775 215,92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6 «Источники финансирования дефицита бюджета сельского поселения «Липовское» Вельского муниципального района Архангельской области на 2025 год и плановый период 2026-2027 годов» изложить в редакции согласно приложению № 5 и утвердить в сумме 171 870,6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утвер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«Липов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ьского муниципальн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ангельской области                                                                    О. В. Жар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«Липов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ьского муниципального райо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ангельской области                                                                   Т. И. Роман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8460" w:leader="none"/>
        <w:tab w:val="center" w:pos="8640" w:leader="none"/>
        <w:tab w:val="center" w:pos="9360" w:leader="none"/>
      </w:tabs>
      <w:ind w:left="1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5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000" w:leader="none"/>
      </w:tabs>
      <w:ind w:right="35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9"/>
        <w:tab w:val="center" w:pos="8460" w:leader="none"/>
        <w:tab w:val="center" w:pos="8640" w:leader="none"/>
        <w:tab w:val="center" w:pos="9360" w:leader="none"/>
      </w:tabs>
    </w:pPr>
    <w:rPr>
      <w:b/>
    </w:rPr>
  </w:style>
  <w:style w:type="paragraph" w:styleId="TextBodyIndent">
    <w:name w:val="Body Text Indent"/>
    <w:basedOn w:val="Normal"/>
    <w:pPr>
      <w:ind w:hanging="252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00:00Z</dcterms:created>
  <dc:creator>Комиссаров Стас</dc:creator>
  <dc:description/>
  <cp:keywords/>
  <dc:language>en-US</dc:language>
  <cp:lastModifiedBy>Учетная запись Майкрософт</cp:lastModifiedBy>
  <cp:lastPrinted>2021-03-24T10:04:00Z</cp:lastPrinted>
  <dcterms:modified xsi:type="dcterms:W3CDTF">2025-02-24T11:50:00Z</dcterms:modified>
  <cp:revision>43</cp:revision>
  <dc:subject/>
  <dc:title> </dc:title>
</cp:coreProperties>
</file>