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ая область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ий муниципальный район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е поселение «Липовское» 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ого муниципального района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хангельской области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пятого созыва</w:t>
      </w:r>
    </w:p>
    <w:p>
      <w:pPr>
        <w:pStyle w:val="Normal"/>
        <w:tabs>
          <w:tab w:val="clear" w:pos="708"/>
          <w:tab w:val="left" w:pos="5400" w:leader="none"/>
          <w:tab w:val="left" w:pos="5812" w:leader="none"/>
        </w:tabs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семнадцатое   заседание)</w:t>
      </w:r>
    </w:p>
    <w:p>
      <w:pPr>
        <w:pStyle w:val="Normal"/>
        <w:tabs>
          <w:tab w:val="clear" w:pos="708"/>
          <w:tab w:val="left" w:pos="5400" w:leader="none"/>
          <w:tab w:val="left" w:pos="581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widowControl w:val="false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от «24» июня 2024 г.  № 109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кандидатуры для включения в состав Молодежной палаты при </w:t>
      </w:r>
      <w:r>
        <w:rPr>
          <w:rFonts w:cs="Times New Roman" w:ascii="Times New Roman" w:hAnsi="Times New Roman"/>
          <w:b/>
          <w:sz w:val="28"/>
          <w:szCs w:val="26"/>
        </w:rPr>
        <w:t xml:space="preserve">Собрании депутатов Вельского муниципального района Архангельской области </w:t>
      </w:r>
      <w:r>
        <w:rPr>
          <w:rFonts w:cs="Times New Roman" w:ascii="Times New Roman" w:hAnsi="Times New Roman"/>
          <w:b/>
          <w:sz w:val="28"/>
        </w:rPr>
        <w:t xml:space="preserve">от сельского поселения «Липовское»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Вельского муниципального района Архангельской области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jc w:val="both"/>
        <w:rPr/>
      </w:pPr>
      <w:r>
        <w:rPr>
          <w:rFonts w:cs="Calibri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Молодежной палате при Собрании депутатов Вель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рхангельской области, утвержденным решением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Вель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ar-SA"/>
        </w:rPr>
        <w:t>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едьмого созыва от 21 февраля 2024 года                     № 176, распоряжением председателя Собрания депутатов Вельского муниципального района Архангельской области от 26 февраля 2024 года     № 3-р «О формировании Молодежной палаты при Собрании депутатов Вель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ar-SA"/>
        </w:rPr>
        <w:t>Архангель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Совет депутатов сельского поселения «Липовское» Вельского муниципального района Архангельской области пятого созыв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ЕШАЕТ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6"/>
        </w:rPr>
        <w:t>Внести кандидатуру Мурзаевой Яны Алексеевны, бухгалтера Липовского сельпо, для включения в состав Молодежной палаты при Собрании депутатов Вельского муниципального района Архангельской области от сельского поселения «Липовское» Вельского муниципального района Архангельской област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править настоящее решение в </w:t>
      </w:r>
      <w:r>
        <w:rPr>
          <w:rFonts w:cs="Times New Roman" w:ascii="Times New Roman" w:hAnsi="Times New Roman"/>
          <w:sz w:val="28"/>
          <w:szCs w:val="26"/>
        </w:rPr>
        <w:t>Собрание депутатов Вельского муниципального района Архангельской област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6"/>
        </w:rPr>
        <w:t>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Липовское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О. В. Жарко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Липовское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 Т.И. Ро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Без интервала Знак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39:00Z</dcterms:created>
  <dc:creator>Учетная запись Майкрософт</dc:creator>
  <dc:description/>
  <cp:keywords/>
  <dc:language>en-US</dc:language>
  <cp:lastModifiedBy>Учетная запись Майкрософт</cp:lastModifiedBy>
  <cp:lastPrinted>2024-06-25T16:05:00Z</cp:lastPrinted>
  <dcterms:modified xsi:type="dcterms:W3CDTF">2024-07-05T07:39:00Z</dcterms:modified>
  <cp:revision>2</cp:revision>
  <dc:subject/>
  <dc:title/>
</cp:coreProperties>
</file>