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ий муниципальный район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Липовское» 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ьского муниципального района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ятого созыва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емнадцатое   заседание)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 w:val="fals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т «24» июня 2024 г.  № 10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Липовское» Вель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за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в МО «Липовское» утвержденным Советом депутатов МО «Липовское» № 146 от 25.08.2020г., со статьей 264.2 Бюджетного кодекса Российской Федерации Совет депутатов сельского поселения «Липовское» Вельского муниципального района Архангель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твердить отчет об исполнения бюджета сельского поселения «Липовское» з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 доходам в соответствии с Приложением №1 «Объем поступления доходов в бюджет сельского поселения «Липовское» за 2023 год» согласно Приложению № 1 и утвердить в сумме 6 475 223,3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 расходам согласно Приложению № 4 «Распределение расходов по разделам и подразделам бюджета сельского поселения «Липовское» Вельского муниципального района Архангельской области за 2023 год» согласно приложению № 4 и утвердить в сумме 6 156 498,9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 расходам согласно Приложению № 2 «Ведомственная структура расходов бюджета сельского поселения «Липовское» Вельского муниципального района Архангельской области за 2023 год» согласно приложению № 2 и утвердить в сумме 6 156 498,9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 расходам согласно Приложению №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«Липовское» Вельского муниципального района Архангельской области за 2023 год» согласно приложению № 3 и утвердить в сумме 6 156 498,9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в соответствии с Приложением № 6 «Источники финансирования дефицита бюджета сельского поселения «Липовское» Вельского муниципального района Архангельской области за 2023 год» согласно приложению № 6 и утвердить в сумме 318 724,3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Липов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О. В. Жа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Липов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Т. И. 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исполнении бюджета сельского поселения «Липовское» Вельского муниципального района Архангельской области за 2023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Дох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ходы бюджета сельского поселения «Липовское» в 2023 году </w:t>
      </w:r>
      <w:r>
        <w:rPr>
          <w:sz w:val="28"/>
          <w:szCs w:val="28"/>
        </w:rPr>
        <w:t xml:space="preserve">составили 6 475223,33 руб., исполнение утвержденного плана составляет 101,0%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руктура доходной части бюджета </w:t>
      </w:r>
      <w:r>
        <w:rPr>
          <w:sz w:val="28"/>
          <w:szCs w:val="28"/>
        </w:rPr>
        <w:t xml:space="preserve">выглядит следующим образо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занима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– 8,8 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– 91,2%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предыдущим годом объём доходов увеличился на 1180 530,55 руб. (или на 22,3%) безвозмездных поступлений на 644,4 тыс. руб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счет увеличения налоговых и неналоговых доходов на 172 141,41 руб., безвозмездных поступлений на 999 928,69 руб.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логовые и неналоговые доходы </w:t>
      </w:r>
      <w:r>
        <w:rPr>
          <w:sz w:val="28"/>
          <w:szCs w:val="28"/>
        </w:rPr>
        <w:t xml:space="preserve">исполнены в объёме 570 631,24 руб. План по поступлению собственных доходов выполнен на_112,8%. Увеличение поступления собственных доходов против 2022 года составляет 43,2%  или 172 141,41 руб..  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бору налога на доходы физических лиц план выполнен на 98,8%(объем поступления доходов на 759,15 руб. меньше плана). 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лан выполнен на 145,8 %, перевыполнение составило 16 010,93 руб.  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по земельному налогу исполнен на _115,3 %, или на 49 671,06 руб. больше плановых показателей.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ы в бюджет от аренды земельных участков составили _77 439,04 руб.</w:t>
      </w:r>
    </w:p>
    <w:p>
      <w:pPr>
        <w:pStyle w:val="Normal"/>
        <w:spacing w:before="0" w:after="12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оступления гос. пошлины за совершение нотариальных действий составили 5310,0 руб.  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b/>
          <w:sz w:val="28"/>
          <w:szCs w:val="28"/>
        </w:rPr>
        <w:t>Безвозмездные поступления из районного бюджета</w:t>
      </w:r>
      <w:r>
        <w:rPr>
          <w:sz w:val="28"/>
          <w:szCs w:val="28"/>
        </w:rPr>
        <w:t xml:space="preserve"> в 2023 году составили 5 904 592,09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тация бюджетам поселения на выравнивание бюджетной обеспеченности – 190 379,49 руб., меньше чем в 2022 году на 6 613,11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чие субсидии бюджетам сельских поселений – 3 721 385,51руб. больше чем в 2022 году на 966 385,5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воинского учета – _193 080,61 руб., больше чем в 2022 году на 61483,15 руб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я на выполнение передаваемых полномочий по созданию и функционированию административных комиссий – 87 500 руб. на уровне 2022 год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я по целевой программе Архангельской области «Развитие ТОСов на территории Архангельской области» – 200 000 руб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по целевой программе на подготовку проектов межевания земель – 294 710,00 руб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униципальной программы МО "Вельский муниципальный район" "Обеспечение общественного порядка, профилактика преступности, коррупции" Подпрограмма "Профилактика безнадзорности и правонарушений несовершеннолетних" организация временного трудоустройства подростков, оказавшихся в трудной жизненной ситуации – 9 629,48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ежбюджетные трансферты на осуществление части полномочий по решению вопросов местного значения в соответствии с заключенными соглашениями – 1 429 218,0 руб. в том числе: на содержание и ремонт дорог – 1 285 218 руб. (в том числе: МУП Липовка-591 518 руб. ИП Молчанова – 656 000,0 руб., ООО Диал Север – 37 700 ру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имнее содержание дорог – 521 500,00 руб, текущий ремонт дорог- 655718,0 руб.,  ремонт мостов – 40 000,00 руб,, замена светильников -68 000,00 руб. 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поселений на содержание мест захоронения – 7 1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поселений на сбор мусора и бытовых отходов  – _11 900,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поселений из резервного фонда правительства АО на приобретение основных средств и материальных запасов для совета ветеранов  – _25 399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по безвозмездным поступлениям выполнение плана составило 100,0%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источниками финансирования дефицита бюджета за 2023г.  являются отвлечение средств на сумму изменения остатков средств и составили на конец отчетного периода - 318 724,3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Расходы.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асходы бюджета в 2023 году направлено 6 156 498,95 руб.  В целом структура расходов бюджета сельского поселения «Липовское» за 2023 год выглядит следующим образом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3"/>
        <w:gridCol w:w="1945"/>
        <w:gridCol w:w="8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</w:t>
            </w:r>
          </w:p>
        </w:tc>
      </w:tr>
      <w:tr>
        <w:trPr>
          <w:trHeight w:val="3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3 463 170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3 080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 000,00</w:t>
            </w:r>
          </w:p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580 223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86 481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храна окружающей сре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5 0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 629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Культура, кинематограф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0 00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 91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Cs w:val="24"/>
              </w:rPr>
              <w:t>Всего расходов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 156 498 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Наибольший удельный вес в структуре расходной части бюджета занимают расходы на финансирование общегосударственных расходов (56,3% от общего объёма расходов), национальная экономика (25,7% от общего объёма расходов), жилищно-коммунальное хозяйство (12,8% от общего объёма расходов)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отсутствует задолженность по выплате заработной платы работникам бюджетной сферы, по страховым взносам, по коммунальным расходам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 Общегосударственные вопрос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щегосударственные вопросы составили 3 463 170,60 руб., что составляет 56,3% в структуре расходов бюджета, это связано с тем, что почти все полномочия, исполняемые сельским поселением, являются административными. Расходы увеличились по сравнению с 2022 годом на в связи с принятием нового положения об оплате труда, повышением МРОТ, а также увеличением межбюджетных трансфертов, перечисляемых в бюджет муниципального района по переданным полномочиям на 29 907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0102 </w:t>
      </w:r>
      <w:r>
        <w:rPr>
          <w:b/>
          <w:sz w:val="28"/>
          <w:szCs w:val="28"/>
          <w:u w:val="single"/>
        </w:rPr>
        <w:t>Функционирование высшего должностного лица</w:t>
      </w:r>
      <w:r>
        <w:rPr>
          <w:sz w:val="28"/>
          <w:szCs w:val="28"/>
          <w:u w:val="single"/>
        </w:rPr>
        <w:t xml:space="preserve"> субъекта РФ</w:t>
      </w:r>
      <w:r>
        <w:rPr>
          <w:b/>
          <w:sz w:val="28"/>
          <w:szCs w:val="28"/>
          <w:u w:val="single"/>
        </w:rPr>
        <w:t xml:space="preserve"> и органа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содержание главы сельского поселения «Липовское» в 2023 году составили 856 878,20 рублей, что составляет 99,8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0104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Функционировани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авительства Российской Федерации, высших органов исполнительной власти субъектов Российской Федерации</w:t>
      </w:r>
      <w:r>
        <w:rPr>
          <w:sz w:val="28"/>
          <w:szCs w:val="28"/>
          <w:u w:val="single"/>
        </w:rPr>
        <w:t xml:space="preserve">, </w:t>
      </w:r>
      <w:r>
        <w:rPr>
          <w:b/>
          <w:sz w:val="28"/>
          <w:szCs w:val="28"/>
          <w:u w:val="single"/>
        </w:rPr>
        <w:t>местных администрац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ходы на содержание и обеспечение деятельности администрации сельского поселения «Липовское» составили 2 397 122,28 руб. в том числе за счет средств областного бюджета на организацию деятельности административных комиссий – 875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СМ, материалы, канц. товары – 6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-8051 руб., штрафные санкции – 0,1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-122 016,27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 – 1615139,53 руб., начисления на ФОТ – 483075,1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мущества – 2,8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анному разделу составляет 99,8% к плановым назнач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0106 Обеспечение деятельности финансовых, налоговых и таможенных органов, и органов финансового (финансово-бюджетного)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ислено в бюджет муниципального района по соглашениям на выполнение полномочий по финансовому контролю денежных средств в сумме 67607,00 руб., увеличение по отношению к предыдущему году составляет 29 90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ляет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  <w:u w:val="single"/>
        </w:rPr>
        <w:t>0113 Другие общегосударственные вопросы.</w:t>
      </w:r>
    </w:p>
    <w:p>
      <w:pPr>
        <w:pStyle w:val="TextBody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муниципальной программы «Совершенствование муниципальной информационной системы на 2022-2024 годы» прочие работы и услуги – 116 164,12 руб. (печать в СМИ, передачу отчетности через интернет в Межрайонную налоговую инспекцию и пенсионный фонд, обслуживание программных продуктов АС- Смета, АС -Бюджет, СБИС, поддержка муниципального сайта, ремонт и приобретение компьютерного оборудования, приобретение и обслуживание программного продукта Похозяйственный учет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Исполнение составляет 80,1% к плановым назначениям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 Национальная оборона</w:t>
      </w:r>
    </w:p>
    <w:p>
      <w:pPr>
        <w:pStyle w:val="TextBody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анному подразделу проведены расходы на осуществление полномочий по первичному воинскому учету в размере 193 080,61 руб., за счет средств субвенции из федерального бюджета. Направлены на выплату заработной платы, начислений на ФЗП 0,3 ставки специалиста и на прочие расходы. Исполнение составляет 100,0% к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Раздел 03 Национальная безопасность и правоохранительная деятельность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ом расходы на национальную безопасность и правоохранительную деятельность за 2023 год составили 5000,00 руб., исполнение составляет 100,0 % к план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0310 Обеспечение пожарной безопасности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инято решение приостановить действие муниципальной программы «Обеспечение пожарной безопасности на территории Липовского сельского поселения на 2022-2024 годы» на 2022 год для аккомулирования средств в 2023 году на ремонт пожарного водо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ы денежные средства в сумме 5000,00 руб. из резервного фонда администрации муниципального района на приобретение ГСМ к пожарной машин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04 Национальная экономик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«Липовское» за 2023 год на национальную экономику составили 1 580 223,50 руб. исполнение составило 100 %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0405 Сельское хозяйство и рыболовство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ства направлены на реализацию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целевой программы на подготовку проектов межевания земель в сумме 295 005,50 рублей: в том числе за счет средств федерального бюджета – 237876,00 рублей, областного бюджета – 56834,00 рублей, бюджета сельского поселения – 295,50 рублей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09 Дорож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ржание межпоселенческих дорог – 1 285 218 руб. (в том числе МУП Липовка-591 518 руб. ИП Молчанова – 656 000,0 руб., ООО Диал Север – 37 700 руб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имнее содержание дорог – 521 500,00 руб, текущий ремонт дорог- 655718,0 руб.,  ремонт мостов – 40 000,00 руб,, замена светильников -68 000,00 руб. 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Раздел 05 Жилищно-коммунальное хозяй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03 Благоустро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за 2023 год по данному разделу подразделу составляют 786 481,82руб. (исполнение 83,4%) и включают в себя расходы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ы уличного освещения на электроэнергию – 228251,63 руб., содержание мест захоронения – 7,1 тыс. руб., вывоз мусора и бытовых отходов – 11,9 тыс. руб.,</w:t>
      </w:r>
    </w:p>
    <w:p>
      <w:pPr>
        <w:pStyle w:val="TextBody"/>
        <w:ind w:firstLine="720"/>
        <w:rPr/>
      </w:pPr>
      <w:r>
        <w:rPr>
          <w:sz w:val="28"/>
          <w:szCs w:val="28"/>
        </w:rPr>
        <w:t>За счет средств бюджета поселения произведено расходов на реализацию муниципальной программы «Благоустройство территории Липовского сельского поселения на 2022-2024 годы» в сумме 283893,29 руб. средства направлены на приобретение скамеек, расчистка детской площадки, приобретение ламп уличного освещения, благоустройство общественной территории, акарицидная обработка территории, приобретение хоз. инструмента и материалов; на реализацию муниципальной программы «мероприятия по борьбе с борщевиком на территории Липовского сельского поселения на 2022-2024 годы» на сумму 105336,90 руб., на реализацию целевой программы Архангельской области «Развитие ТОСов на территории Архангельской области» из областного бюджета в сумме 150 000 руб. на приобретение уличных тренажеров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 Охрана окружающей среды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605 Другие вопросы в области охраны окружающей среды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«Липовское» за 2023 год по данному разделу подразделу составили 25 000 руб. исполнение составило 100 %. Средства направлены на создание мелиритаризованной полосы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07 Образование </w:t>
      </w:r>
    </w:p>
    <w:p>
      <w:pPr>
        <w:pStyle w:val="TextBody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07 Молодежная политика</w:t>
      </w:r>
    </w:p>
    <w:p>
      <w:pPr>
        <w:pStyle w:val="TextBody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редства в сумме 9629,48 рублей направлены на организацию трудоустройства несовершеннолетних граждан. Исполнение составило 100 %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 Культура , кинематография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0804 Другие вопросы в области культуры и кинематографии</w:t>
      </w:r>
    </w:p>
    <w:p>
      <w:pPr>
        <w:pStyle w:val="TextBody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 данному разделу проведены расходы на реализацию целевой программы Архангельской области «Развитие ТОСов на территории Архангельской области» из областного бюджета в сумме 50 000 руб. на ремонт школы д. Малая Липовка.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 Социальная политика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1001 Пенсионное обеспеч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анному разделу осуществлены расходы на доплату к пенсии муниципальных служащих в сумме 43 912,9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 расходы исполнены в соответствии с принятыми назначения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расходов средств по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информационной системы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Липовское» Вельского муниципального района Архангельской области за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сумма расходов по программе за 2023 год составляет 116 164,12 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держание программного продукта АС –Смета – 20 00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обретение лицензии на программу «СБИС» ОО Эксперт Центр – 6 000,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о ООО ДНС»), приобретение оборудования: монитор -14 000,00 руб.,) Итого – 20 000,0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авка картриджа, приобретение нового картриджа, бумага – 4 144,1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луги связи (Ростелеком) – 8 3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луги интернет(Ростелеком)- 47 600,00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содержание сайта ООО РЦИТ -11 7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У АО «Вельские вести» за опубликование НПА – 4 42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шифровка расходов средств по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территории Липовского сельского поселения на 2022-2024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Липовское» Вельского муниципального района Архангельской области за 2023 год.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сумма расходов по программе за 2023 год составляет 283 893,29 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я по обработке территории от клещей – 8 600,00 руб.(ВД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обретение ламп для уличного освещения – 25 950 руб. (Светотехнические ре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лектротовары (клемма, кронштейн, кабель, фотореле, лампа ртутная высокого давления, лампы ДРВ) -17,0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обретение инвентаря, строит материалов, подготовка праздничных мероприятий к дню деревни и 9 мая (лопаты для расчистки снега, шпатель, валик строительный, краска, цемент, строит материалы, гвозди, саморезы и т.д.) – 72543,2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ы по покосу травы на территории поселения – 3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агоустройство территории (благоустройство у здания ДК, площадки, скамейки, доставка, установка, сборка контейнеров) – 74 800,0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о уличного освещения (с. Павловское, д. Палкино, д. Кузнецовская) – 50 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расходов средств по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орьба с борщевиком на территории Липовского сельского поселения на 2022-2024 год» администрация сельского поселения «Липовское» Вельского муниципального района Архангельской области за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сумма расходов по программе за 2023 год составляет 105 336,90 руб. в том числе: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химическую обработку территории от борщевика</w:t>
        <w:tab/>
        <w:t xml:space="preserve"> - 105 336,90 руб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шифровка расходов средств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е сельского поселения "Липовское" «Эффективное использование земель сельскохозяйственн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Липовское» Вельского муниципального района Архангельской области в 2023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сумма расходов по программе за 2023 год составляет 295 005,50 руб. в том числе: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средств федерального бюджета – 237 876,00 руб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средств областного бюджета – 56 834,00 руб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средств бюджета сельского поселения – 295,50 руб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ства направлены на подготовку проектов межевания земельного участка и проведения кадастровых рабо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7:00Z</dcterms:created>
  <dc:creator>Учетная запись Майкрософт</dc:creator>
  <dc:description/>
  <cp:keywords/>
  <dc:language>en-US</dc:language>
  <cp:lastModifiedBy>Учетная запись Майкрософт</cp:lastModifiedBy>
  <cp:lastPrinted>2024-06-25T16:05:00Z</cp:lastPrinted>
  <dcterms:modified xsi:type="dcterms:W3CDTF">2024-07-05T07:37:00Z</dcterms:modified>
  <cp:revision>2</cp:revision>
  <dc:subject/>
  <dc:title/>
</cp:coreProperties>
</file>