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/>
      </w:pPr>
      <w:r>
        <w:rPr>
          <w:color w:val="000000"/>
          <w:sz w:val="28"/>
          <w:szCs w:val="28"/>
        </w:rPr>
        <w:t>(Восемнадцатое  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т «24» июня 2024 г.  № 104</w:t>
      </w:r>
    </w:p>
    <w:p>
      <w:pPr>
        <w:pStyle w:val="Heading"/>
        <w:widowControl w:val="false"/>
        <w:jc w:val="lef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8"/>
          <w:szCs w:val="28"/>
        </w:rPr>
        <w:t>О повестке восемнадцатого заседания Совета депутато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«Липовское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рхангельской области пятого созыва</w:t>
      </w:r>
    </w:p>
    <w:p>
      <w:pPr>
        <w:pStyle w:val="Normal"/>
        <w:tabs>
          <w:tab w:val="clear" w:pos="708"/>
          <w:tab w:val="left" w:pos="33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Совет депутатов сельского поселения «Липовское» Вельского муниципального района Архангельской области РСЕШАЕТ: Утвердить следующую повестку дня восемнадцатого заседания овета депутатов:</w:t>
      </w:r>
    </w:p>
    <w:tbl>
      <w:tblPr>
        <w:tblW w:w="10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706"/>
        <w:gridCol w:w="4993"/>
      </w:tblGrid>
      <w:tr>
        <w:trPr>
          <w:trHeight w:val="14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сельского поселения «Липовское» Вель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Архангельской области за 2023 г.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ЧИК: Шумилова Ольга Анатольевна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главный бухгалтер администрации СП "Липовское"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о бюджете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повское» Вельского муниципального района Архангельской области на 2024г. и плановый период 2025-2026 г. № 87 от 25.12.2023 г.</w:t>
            </w:r>
          </w:p>
        </w:tc>
      </w:tr>
      <w:tr>
        <w:trPr>
          <w:trHeight w:val="66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- Шумилова Ольга Анатолье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главный бухгалтер администрации СП "Липовское"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тчет главы </w:t>
            </w:r>
            <w:r>
              <w:rPr>
                <w:color w:val="000000"/>
                <w:sz w:val="24"/>
                <w:szCs w:val="24"/>
              </w:rPr>
              <w:t xml:space="preserve">сельского поселения «Липовское» Вельского муниципальног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 Архангельской области о работе администрации поселения за 2023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Липовское»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Устав сельского поселения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Липовское» Вельского муниципального района Архангельской области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Липовское»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кандидатуры для включения в состав Молодежной палаты при Собрании депутатов Вельского муниципального района Архангельской области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сельского поселения «Липовское» Вельского муниципального района Архангельской области </w:t>
            </w:r>
          </w:p>
        </w:tc>
      </w:tr>
      <w:tr>
        <w:trPr>
          <w:trHeight w:val="18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- Романова Татьяна Иванов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Липовское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«Липов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6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4-06-25T16:05:00Z</cp:lastPrinted>
  <dcterms:modified xsi:type="dcterms:W3CDTF">2024-07-05T07:36:00Z</dcterms:modified>
  <cp:revision>2</cp:revision>
  <dc:subject/>
  <dc:title/>
</cp:coreProperties>
</file>