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ий муниципальный район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поселение «Липовское» 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ого муниципального района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ангельской области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пятого созыва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семнадцатое   заседание)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widowControl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т «24» июня 2024 г.  № 107</w:t>
      </w:r>
    </w:p>
    <w:p>
      <w:pPr>
        <w:pStyle w:val="Heading"/>
        <w:widowControl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"/>
        <w:widowControl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uppressAutoHyphens w:val="true"/>
        <w:ind w:right="-2" w:hanging="0"/>
        <w:jc w:val="center"/>
        <w:rPr/>
      </w:pPr>
      <w:r>
        <w:rPr>
          <w:b/>
          <w:kern w:val="2"/>
          <w:sz w:val="28"/>
          <w:szCs w:val="28"/>
        </w:rPr>
        <w:t xml:space="preserve">Об отчете главы сельского поселения «Липовское» </w:t>
      </w:r>
    </w:p>
    <w:p>
      <w:pPr>
        <w:pStyle w:val="Normal"/>
        <w:suppressAutoHyphens w:val="true"/>
        <w:ind w:right="-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Вельского муниципального района </w:t>
      </w:r>
    </w:p>
    <w:p>
      <w:pPr>
        <w:pStyle w:val="Normal"/>
        <w:suppressAutoHyphens w:val="true"/>
        <w:ind w:right="-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Архангельской области </w:t>
      </w:r>
    </w:p>
    <w:p>
      <w:pPr>
        <w:pStyle w:val="Normal"/>
        <w:suppressAutoHyphens w:val="true"/>
        <w:ind w:right="-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 2023 год</w:t>
      </w:r>
    </w:p>
    <w:p>
      <w:pPr>
        <w:pStyle w:val="Normal"/>
        <w:suppressAutoHyphens w:val="true"/>
        <w:autoSpaceDE w:val="false"/>
        <w:spacing w:lineRule="auto" w:line="256" w:before="0" w:after="160"/>
        <w:ind w:right="4818" w:firstLine="540"/>
        <w:jc w:val="both"/>
        <w:rPr>
          <w:rFonts w:eastAsia="SimSun;宋体"/>
          <w:b/>
          <w:b/>
          <w:bCs/>
          <w:kern w:val="2"/>
          <w:sz w:val="28"/>
          <w:szCs w:val="28"/>
          <w:lang w:eastAsia="en-US"/>
        </w:rPr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56" w:before="0" w:after="160"/>
        <w:ind w:firstLine="567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en-US"/>
        </w:rPr>
        <w:t>В соответствии с Федеральным законом от 6 октября 2003 года № 131-ФЗ                         «Об общих принципах организации местного самоуправления в Российской Федерации», Уставом сельского поселения «Липовское» Вельского муниципального района Архангельской области, Совет депутатов сельского поселения «Липовское» Вельского муниципального района Архангельской области пятого созыва РЕШАЕТ:</w:t>
      </w:r>
    </w:p>
    <w:p>
      <w:pPr>
        <w:pStyle w:val="Normal"/>
        <w:suppressAutoHyphens w:val="true"/>
        <w:ind w:firstLine="567"/>
        <w:jc w:val="both"/>
        <w:rPr>
          <w:rFonts w:eastAsia="SimSun;宋体"/>
          <w:bCs/>
          <w:kern w:val="2"/>
          <w:sz w:val="28"/>
          <w:szCs w:val="28"/>
          <w:lang w:eastAsia="en-US"/>
        </w:rPr>
      </w:pPr>
      <w:r>
        <w:rPr>
          <w:rFonts w:eastAsia="SimSun;宋体"/>
          <w:bCs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ind w:right="-2" w:firstLine="567"/>
        <w:jc w:val="both"/>
        <w:rPr>
          <w:b/>
          <w:b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Утвердить отчет главы </w:t>
      </w:r>
      <w:r>
        <w:rPr>
          <w:kern w:val="2"/>
          <w:sz w:val="28"/>
          <w:szCs w:val="28"/>
        </w:rPr>
        <w:t>сельского поселения «Липовское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ельского муниципального района Архангельской области за 2023 год.</w:t>
      </w:r>
    </w:p>
    <w:p>
      <w:pPr>
        <w:pStyle w:val="Normal"/>
        <w:suppressAutoHyphens w:val="true"/>
        <w:ind w:firstLine="567"/>
        <w:jc w:val="both"/>
        <w:rPr>
          <w:rFonts w:eastAsia="SimSun;宋体"/>
          <w:b/>
          <w:b/>
          <w:bCs/>
          <w:kern w:val="2"/>
          <w:sz w:val="28"/>
          <w:szCs w:val="28"/>
          <w:lang w:eastAsia="en-US"/>
        </w:rPr>
      </w:pPr>
      <w:r>
        <w:rPr>
          <w:rFonts w:eastAsia="SimSun;宋体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56" w:before="0" w:after="160"/>
        <w:jc w:val="both"/>
        <w:rPr>
          <w:rFonts w:eastAsia="SimSun;宋体"/>
          <w:bCs/>
          <w:kern w:val="2"/>
          <w:sz w:val="24"/>
          <w:szCs w:val="24"/>
          <w:lang w:eastAsia="en-US"/>
        </w:rPr>
      </w:pPr>
      <w:r>
        <w:rPr>
          <w:rFonts w:eastAsia="SimSun;宋体"/>
          <w:bCs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56" w:before="0" w:after="160"/>
        <w:rPr>
          <w:rFonts w:eastAsia="SimSun;宋体"/>
          <w:b/>
          <w:b/>
          <w:kern w:val="2"/>
          <w:sz w:val="24"/>
          <w:szCs w:val="24"/>
          <w:lang w:eastAsia="en-US"/>
        </w:rPr>
      </w:pPr>
      <w:r>
        <w:rPr>
          <w:rFonts w:eastAsia="SimSun;宋体"/>
          <w:b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Липовское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О. В. Жарко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Липовское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   Т.И. Романова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ы сельского поселения «Липовское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льского муниципального района Архангель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аботе администрации поселения</w:t>
        <w:br/>
        <w:t xml:space="preserve"> за 2023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ы - это не просто традиция, а жизненная необходимость, поскольку на них наглядно видно не только то, что уже сделано, но главное, что еще нужно сделать для наших жителей. Администрация поселения - это именно тот орган власти, который решает самые насущные, самые близкие и часто встречающиеся повседневные проблемы своих жителей. Главными задачами в работе Администрации поселения остается исполнение полномочий в соответствии с  Федеральным Законом «Об общих принципах организации местного самоуправления в Российской Федерации» (131-ФЗ), Уставом поселения и другими федеральными, областными правовыми актами  и правовыми актами  Совета депутатов сельского поселения.</w:t>
      </w:r>
    </w:p>
    <w:p>
      <w:pPr>
        <w:pStyle w:val="Normal"/>
        <w:shd w:fill="FFFFFF" w:val="clear"/>
        <w:ind w:left="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, прежде всего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нение бюджета посел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лагоустройство территорий населенных пунктов, развитие инфраструктуры, обеспечение жизнедеятельности посел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заимодействие с предприятиями и организациями всех форм собственности с целью укрепления и развития экономики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ля информирования населения о деятельности администрации поселения используется официальный сайт администрации, где размещаются нормативные документы, информация по благоустройству наших территорий и обо всех мероприятиях, проводимых в поселении. Кроме того, в целях оперативного информирования населения используется официальная страница администрации в социальной сети «ВКонтакте». Для обнародования нормативных правовых актов используются информационные стенды, также нужная информация размещается в районной газете «Вельские вести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На территории Липовского сельского поселения расположены 17 населенных пунктов, с центром в д. Малая Липовка. На территории поселения работают: администрация сельского поселения, Липовская основная школа, детский сад «Сосенка», МУК «Липовский ДК», Тимонинский клуб, функционируют две библиотеки; 3 фельдшерско-акушерских пункта, 5 магазинов Липовского сельпо (2 из них в д. Палкино и в с. Павловское – только в летний период), также в д. Малая Липовка и в с. Георгиевское торговлю осуществляет индивидуальный предприниматель Р.С.Пономарев. На территории поселения имеются  памятники культурного наследия  регионального значения – церковь в с. Георгиевское, в д. Михайловка и в с. Павловское, а также ООПТ Палкинский бор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ЯТЕЛЬНОСТЬ АДМИНИСТРАЦИИ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 регламенту администрация сельского поселения выдает более 20 видов справок и выписок из домовой книги и похозяйственных книг. За 2023 год гражданам выдано 125 справок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о запросам правоохранительных органов и других заинтересованных ведомств, выдано более 50 справок и характеристик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-правовые акты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23 год Администрацией сельского поселения было принято 45 постановлений, 62 распоряжения. Поступило 43 обращения граждан, в том числе в письменном виде 18. Проведено 5 заседаний Совета депутатов  сельского поселения «Липовское», на которых принято 31  Решение, на основании которых администрация поселения осуществляет свою основную деятельность.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ая сфер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 по сельскому поселению на 01.01.2023 года составляла 649 человек – это жители нашего поселения, зарегистрированные и постоянно проживающие на территор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населения с 2016 года по 2023 год по сельскому поселению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23" w:type="dxa"/>
        <w:jc w:val="left"/>
        <w:tblInd w:w="-9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911"/>
        <w:gridCol w:w="1134"/>
        <w:gridCol w:w="1134"/>
        <w:gridCol w:w="1134"/>
        <w:gridCol w:w="1134"/>
        <w:gridCol w:w="992"/>
        <w:gridCol w:w="992"/>
        <w:gridCol w:w="992"/>
      </w:tblGrid>
      <w:tr>
        <w:trPr/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7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 (-7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-1084"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 (- 134 745 (-35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 (-39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 (-24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77 (-5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 (-19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 (-9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емографическая ситуация за 2023 год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         родилось – 2 челов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         умерло - 14 челове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         прибыло – 5 челове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         выбыло – 16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 видите, за 2023 год количество умерших превысило количество родившихся в 7 раз, а количество выбывающих с территории превышает количество прибывших в 3 раз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изкий уровень рождаемости и высокая смертность населения приводят к снижению доли детей и подростков и увеличению доли лиц старше трудоспособного возраста, что ведет к старению общества в поселени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жегодные мероприятия, направленные на социальную поддержку населения на территории сельского поселения  «Липовское»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казание адресной социальной помощи жителям, оказавшимся в сложной жизненной ситуации, через «Отделение социальной защиты населения по Вельскому району»: граждане получили государственную социальную помощь (это малоимущие, многодетные семьи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ечение 2023 года своевременно оказывались меры социальной поддержки льготных категорий населения. Оформляли справки на субсидии, детские пособия, на получение дров, компенсации на печное отопление льготной категории граждан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йды в семьи социального риска и малоимущие многодетные семьи с целью обследования жилых помещений и условий проживания детей в данных семьях, проведение профилактической работы совместно с Липовской школо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: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по совершению нотариальных действий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3 год в администрации сельского поселения «Липовское» совершено нотариальных действий – 86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пошлина за совершение нотариальных действий поступила в бюджет сельского поселения «Липовское» на сумму 5310 рублей. Основные нотариальные действия – выдача доверенностей, оформление заявлений на вступление в наследство, удостоверение подлинности подписей и свидетельствование верности копий документов.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о первичному воинскому учету граждан, пребывающих в запасе, подлежащих приписке к призывному участку, и граждан, подлежащих призыву в Российскую Арми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ит на воинском учете всего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ообязанных - 92, в т.ч. призывников – 1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проводятся сверки военнообязанных с военкоматом, предприятиями и организациями на территории сельского поселения «Липовское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по деятельности административных комисси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3 году от ОМВД России «Вельский» в административную комиссию протоколов не поступало.   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ей поселения ведется работа по актуализации базы данных о земельных участках и домовладениях (продолжить работу в 2024 году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большой проделанной работы по сверке данных с похозяйственными книгами, данными Росреестра и налоговой службы выявлено, что не все земельные участки и домовладения стоят на кадастровом учете, не все наследники приняли наследство, а, следовательно,  и налог не платится. Полномочия по земельному контролю находятся у администрации Вельского муниципального района, в течение 2023 года проверки не проводилис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занимается ведением личного подсобного хозяйства на начало 2023 года в поселении 270 хозяйств, в которых имеется КРС – 0 голов, в том числе коров- 0 гол., свиней 0 головы, овец-0  гол., коз – 0 гол., кроликов 0 голов, птица всех видов – 80 голов и 31  пчелосемей. Количество сельскохозяйственных животных в ЛПХ с каждым годом уменьшается. В основном  жители занимаются огородничеством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архивных фондов поселени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жегодно оформляется архив сельского поселения «Липовское» (описи, историческая справка, номенклатура дел). В 2023 г.  в Вельский районный архив дела не сдава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ение бюджета за 2023 год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финансовым инструментом для достижения стабильности социально-экономического развития сельского поселения безусловно служит бюджет. Первой и основной составляющей развития поселения является обеспеченность финансами, для этого ежегодно формируется бюджет поселения. Формирование проводится в соответствии с Положением о бюджетном процессе поселения и Бюджетным кодексом РФ. Бюджет утверждается депутатами сельского поселения после проведения публичных слушаний. Исполнение бюджета поселения осуществляется в течение года, каждый квартал информация об исполнении бюджета размещается на официальном сайт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«Липовское» Вельского муниципального района Архангельской области (далее Администрация) является администратором некоторых видов доходов, указанных в Решении Совета депутатов сельского поселения «Липовское»  от 23.12.2021 г.  № 21 «О бюджете сельского поселения "Липовское" Вельского муниципального района Архангельской области на 2022 год и на плановый период 2023 и 2024 годов (с изменениями)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логовые, неналоговые доходы, дотации, субвенции, субсидии, прочие межбюджетные трансферты и прочие безвозмездные поступления поступают на лицевые счета Администрации, открытые в Отделе № 8  УФК по Архангель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, утверждение, исполнение бюджета поселения и контроль за исполнением данного бюдже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бюджетной и налоговой политики администрации сельского поселения «Липовское» являются: сохранение экономической и социальной стабильности в муниципальном образовании; сбалансированности и устойчивости муниципального бюджета; проведение мониторинга и мобилизации дополнительных доходов в бюджет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ить следующие задач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еалистичность и гарантии исполнения принятых бюджетных обязательст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сохранения и развития налогооблагаемой базы за счет определения экономически оправданного уровня налоговой нагрузк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, направленную на развитие налогооблагаемой базы муниципального образования, на использование административного ресурса в части увеличения собираемости платежей в бюджет и взаимодействие со всеми участниками бюджетного процесс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работу, направленную на повышение эффективности использования муниципальной собственности и на рост доходов, получаемых от её использования в виде платы за аренду муниципального имуществ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обходимо принять усилия по проведению полной инвентаризации земель с целью выявления правообладателей земельных участков, а также случаев самовольного землепользования без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развитие доходной части бюджета, ограничение бюджетного дефицита.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сельского поселения «Липовское» в 2023 году составили 6 475 223,33   руб., исполнение утвержденного плана составляет 101%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руктура доходной части бюджета </w:t>
      </w:r>
      <w:r>
        <w:rPr>
          <w:sz w:val="28"/>
          <w:szCs w:val="28"/>
        </w:rPr>
        <w:t xml:space="preserve">выглядит следующим образ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доходов заним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– 8,8 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– 91,2 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объём доходов увеличился на  1180 530,55 руб. (или на 22,3%) за счет увеличения налоговых и неналоговых доходов на 172 141,41 руб., безвозмездных поступлений на 999 928,69  руб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алоговые и неналоговые доходы </w:t>
      </w:r>
      <w:r>
        <w:rPr>
          <w:sz w:val="28"/>
          <w:szCs w:val="28"/>
        </w:rPr>
        <w:t xml:space="preserve"> исполнены в объёме 570 588,08 руб.. План по поступлению собственных доходов выполнен на 112,8%. Увеличение поступления собственных доходов против 2022 года составляет 43,2%, или 172 141,41 руб.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бору налога на доходы физических лиц план выполнен на 98,8% (объем поступления доходов на 759,15 руб. меньше план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имущество физических лиц план выполнен на 145,8 %, перевыполнение составило 16 010,93 руб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земельному налогу исполнен на 115,3 %, или на 49 671,06 руб. больше плано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в бюджет от аренды земельных участков составили 77 439,04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оступления гос. пошлины за совершение нотариальных действий составили 5310,0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районного бюджета</w:t>
      </w:r>
      <w:r>
        <w:rPr>
          <w:sz w:val="28"/>
          <w:szCs w:val="28"/>
        </w:rPr>
        <w:t xml:space="preserve">  в 2023 году составили 5 904 592,09.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я бюджетам поселения на выравнивание бюджетной обеспеченности – 190 379,49 руб., меньше чем в 2022 году на 6 613,1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ддержку мер по обеспечению сбалансированности бюджетов – 3 721 385,51руб. больше чем в 2022 году на 966 385,5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осуществление воинского учета – 193 080,61 руб., больше чем в 2022 году на 61483,15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я на выполнение передаваемых полномочий по созданию и функционированию административных комиссий – 87 500 руб., на уровне 2022 год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я по целевой программе Архангельской области «Развитие ТОСов на территории Архангельской области» – 200 000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по целевой программе на подготовку проектов межевания земель – 294 710,00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осуществление части полномочий по решению вопросов местного значения в соответствии с заключенными соглашениями – 1 429 218,0 руб. в том числе: на содержание и ремонт дорог – 1 285 218 руб. (в том числе МУП Липовка-591 518 руб. ИП Молчанова – 656 000,0 руб., ООО Диал Север – 37 700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имнее содержание дорог – 521 500,00 руб, текущий ремонт дорог- 655718,0 руб.,  ремонт мостов – 40 000,00 руб,, замена светильников -68 000,00 руб. 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передаваемые бюджетам поселений на содержание мест захоронения – 7 1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поселений на сбор мусора и бытовых отходов  – 11 9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поселений из резервного фонда правительства АО на приобретение основных средств и материальных запасов для Липовского Совета ветеранов  – 25 399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для компенсации дополнительных расходов, возникающих в результате решений, принятых органами власти другого уровня – из резервного фонда главы района на ликвидацию последствий чрезвычайных ситуаций (приобретение ГСМ  для пожарного автомобиля) – 5 000 руб.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ладение, пользование и распоряжение имуществом, находящимся в муниципальной собственности поселения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ся реестр муниципального имущества, ознакомиться с ним можно на официальном сайте администрации СП «Липовское»  в сети Интер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01.01.2024 г. в реестре муниципальной собственности находится 27 объектов недвижимости, большинство из которых составляют земельные уча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администрация поселения ведет достаточно активную работу по оформлению в муниципальную собственность невостребованных земельных долей сельскохозяйственного на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ется значительная доля земель сельскохозяйственного назначения, пригодных для ведения молочно-мясного животноводства.  На начало 2023 г. сельское поселение владело 59 долями в праве на земельный участок ТОО «Липовское», что имеет перспективы для привлечения инвестиций в развитие сельского хозяйства на территории поселения.  Кроме того, в муниципальном образовании имеется фонд перераспределения земель сельскохозяйственного назначения, информация о котором представлена на официальном сайте поселения. В списке имущества муниципального образования имеются также земельные участки, предназначенные для ведения личного подсоб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августе 2023 г. расторгнут договор аренды с ИП Стрюковым М.А. на земельный участок общей площадью 624,2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3 года были был сформирован пакет документов для участия в федеральной программе межевания земель сельхозназначения (60 паев из невостребованных земельных долей); согласно предоставленному финансированию и софинансированию из бюджета поселения был отмежеван земельный участок из 19 контуров, в который вошли земли в районе д.Леменьга, д. Залеменьга и д Малая Липовка общей площадью 468,1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январе 2024 года опубликовано объявление о возможности приобрести данный земельный участок сельхозпроизводителями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работа в этом направлении продолжитс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«Обеспечение пожарной безопасности на территории Липовского сельского поселения на 2022-2024 годы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Цель программы</w:t>
      </w:r>
      <w:r>
        <w:rPr>
          <w:color w:val="000000"/>
          <w:sz w:val="28"/>
          <w:szCs w:val="28"/>
        </w:rPr>
        <w:t>: - укрепление системы обеспечения пожарной безопасности жилого фонда и объектов, защита жизни и здоровья людей на территории сельского посел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материальных потерь при тушении пожар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филактика и предупреждение пожаров на территории населенных пунктов.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Администрацией проводится определенная разъяснительная работа среди населения по правилам поведения и мерам предосторожности в области пожарной безопасности (специалистом администрации вручаются Памятки, размещается информационный материал на официальном сайте СП «Липовское, на официальной странице администрации в «ВКонтакте», на информационных стендах в администрации сельского поселения «Липовское»)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3 году на территории произошли следующие пожары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марта – выезд в с. Павловское на тушение бан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 мая выезд в д. Леменьга на ДТП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сентября – выезд на контроль за возгоранием сажи в трубе в д. Малая Липовк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большинства граждан чрезвычайные ситуации, пожары представляются маловероятными событиями, что приводит к снижению требований безопасности, обусловленных как «человеческий фактор» и являются основной причиной возникновения пожаров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 по программе за 2023 год отсутствовали</w:t>
      </w:r>
      <w:r>
        <w:rPr>
          <w:sz w:val="28"/>
          <w:szCs w:val="28"/>
        </w:rPr>
        <w:t>, потому что  ремонт естественного пожарного водоема в д. Палкино был проведен на благотворительной основ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«Совершенствование муниципальной информационной системы на 2022-2024 годы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Цель программы</w:t>
      </w:r>
      <w:r>
        <w:rPr>
          <w:color w:val="000000"/>
          <w:sz w:val="28"/>
          <w:szCs w:val="28"/>
        </w:rPr>
        <w:t>:- Создание условий для повышения качества муниципальных услуг и муниципального управления за счет внедрения современных информационных технологий в повседневную деятельность администрации сельского посел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о-программное и аппаратное сопровождение внедренных информационно-аналитических, справочно-правовых систем и систем защит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служивание и приобретение программного обеспеч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ое сопровождение комплекса информационных систем, способствующих организации деятельности органов местного самоуправл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и развитие сайта администрации сельского поселения в сети Интерне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сумма расходов по программе за 2023 год составляет 116 164,12 руб. в том числе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программного продукта АС –Смета – 20 000,00руб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обретение лицензии на программу «СБИС» ОО Эксперт Центр – 6 000,00 руб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обретение оборудования: монитор -14 000,00 руб. (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ислено ООО ДНС») –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правка картриджа, приобретение нового картриджа, бумага – 4 144,12 руб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луги связи (Ростелеком) – 8 300,00 руб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луги интернета (Ростелеком)- 47 600,00р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и содержание сайта ООО РЦИТ  -11 700,00 руб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ГУ АО «Вельские вести» за опубликование НПА – 4 420,00 руб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«Благоустройство территории Липовского сельского поселения на 2022-2024 годы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 программы: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Совершенствование системы комплексного благоустройства Липовского сельского поселения, создание комфортных условий проживания и отдыха 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внешнего благоустройства и санитарного содержания Липовского сельского по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витие  и поддержка инициатив жителей сельского поселения по благоустройству и санитарной очистке придомовых территор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здоровление санитарной экологической обстановки на территории сельского поселения и на свободных территориях, ликвидация свалок бытового мус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главных задач является решение вопросов благоустройства территории, содержание её в чистоте и порядк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есной традиционно проведены субботники – принимают участие школьники, администрация, местные жители, коллективы учреждений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ла организована уборка и вывоз мусора, собранного на субботниках в населенных пунктах посел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ны субботники по сбору и  вывозу мусора с Андричевского, Михайловского и Георгиевского кладбищ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ой является то, что постоянно появляются несанкционированные свалки, что мусор вывозят на обочины дорог, в лесополосы, организуют свалки и посреди улицы. Деньги, которые тратятся администрацией на вывоз и очистку несанкционированных свалок, можно было бы направить на другие работы. Но проблема благоустройства – это не только финансы, но и человеческий фактор. Мы все жители одного сельского поселения, хотим, чтобы в каждом населенном пункте было лучше и чище. Но, к сожалению, у каждого свои подходы к решению этого вопроса. Кто-то борется за чистоту и порядок, вкладывая свой труд и средства, а кто-то словами и лозунгами «нам должны». Поэтому спасибо всем тем, кто откликается на просьбы администрации в проведении массовых субботник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расходов по программе за 2023 год составляет 283 893,29 руб. в том числ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оприятия по обработке территории от клещей – 8 600,00 руб.(ООО «ВДС»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ламп для уличного освещения – 25 950 руб. («Светотехнические решения»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отовары (клемма, кронштейн, кабель, фотореле, лампа ртутная высокого давления, лампы ДРВ) -17,0тыс. руб.  («Электротехснаб»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инвентаря, строительных материалов, подготовка праздничных мероприятий к дням деревень  и к Дню Победы  (лопаты для расчистки снега, шпатель, валик строительный, краска, цемент, строительные материалы, гвозди, саморезы и т.д.) – 72543,29 руб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ы по покосу травы на территории поселения – 35,0 тыс. руб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агоустройство территории (благоустройство у здания ДК, площадки, скамейки, доставка, установка, сборка контейнеров) – 74 800,00руб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уличного освещения (с. Павловское, д. Палкино, д. Кузнецовская) – 50 000,00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й человек, приезжающий в сельское поселение, прежде всего обращает внимание на чистоту, порядок и архитектурный вид, казалось бы мы все любим свое поселение и хотим, чтобы в каждом населенном пункте было лучше и чище, но, к сожалению, у каждого свое понятие о решении данного вопроса. Кто-то борется за чистоту и порядок, вкладывая свой труд и средства, а кто-то надеется, что им все обязаны и должны, и продолжают плодить мусо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соблюдением норм и требований в сфере экологии и благоустройства в поселении осуществляется административной комиссией сельского поселения в соответствии с Правилами благоустройства  территории сельского поселения  «Липовское»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«Борьба с борщевиком на территории Липовского сельского поселения на 2022-2024 год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граммы: ликвидация сорного растения борщевик Сосновского на территории поселения. В настоящее время площадь, засоренная борщевиком, составляет почти 90 га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расходов по программе за 2023 год составляет 105 336,90 руб. в том числ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химическую обработку территории от борщевика</w:t>
        <w:tab/>
        <w:t xml:space="preserve"> - 105,3 тыс. руб., на эту сумму была проведена двукратная обработка на площади 3 гектара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дены  расходы  по  непрограммным  мероприятиям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«Социальная политика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изведены расходы,  направленные на дополнительное пенсионное обеспечение лиц, замещавших муниципальные должности (1 человек) – 43912,94 руб.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« Резервный фонд 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ходы из резервного фонда администрации сельского поселения не производилос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в границах поселения электро-, тепло-, газо-, и водо-снабжения населения, водоотведения, снабжение населения топли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снабжение, водоснабжение и снабжением топливом в сельском поселении «Липовское» является полномочием Вельского муниципального района. Эту деятельность на территории поселения осуществляют ООО «Теплоресурс» и ООО «АрхОблВо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ва население в основном закупает у предпринимателей-лесозагото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заключила соглашения о предоставлении дров льготным категориям населения (инвалидам) с 2 индивидуальными предпринимателями, которые предоставляют дан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автомобильных дорог общего поль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дорог (улиц и переулков) внутри населенных пунктов СП «Липовское» составляет 19,706  км, между населенных пунктов 13,369 км. общей протяженностью – 33,075 км.  В 2016 году все дороги внутри населенных пунктов были переданы в собственность Вельского муниципального района, однако по заключенным соглашениям содержанием и ремонтом дорог внутри и между населенными пунктами занимались мы с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ы на зимнее и летнее содержание дорог в 2023 г. были заключены с МУП «Липовка» (на общую сумму 591 518 руб.), с ИП Молчанова Н.Г. ( на общую сумму 656 000,0 руб.),  с ООО «Диал Север» (на  37 700 руб.).  Проведены следующие работы: в летний период проведена отсыпка дорог по нескольким населенным пунктам, проводилось грейдерование в летний период и очистка от снега зимой, проведен ремонт и расчистка придорожной канавы по ул. Центральной в с. Георгиевское, произведен ремонт деревянного моста №2 через озеро Верхопуйское на автодороге в с. Георгиевское-д.Колоколовск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и ремонт автомобильных дорог потрачено 1 285 218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зимнее содержание дорог – 521 500,00 руб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дорог- 655718,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моста (обработка антисептиком) – 40 000,00 руб,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а светильников на энергосберегающие  -68 000,00 руб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содержания местных дорог и мостов является недостаточность средств, тем не менее, качество местных дорог постепенно улучшаетс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по  «Межбюджетным трансфертам» были направлены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новании   заключенных соглашений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исполнение переданных полномочий по осуществлению внешнего муниципального финансового контроля на сумму 37,7 тыс. рубл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жбюджетные трансферты, передаваемые бюджетам поселений из резервного фонда правительства АО на приобретение основных средств и материальных запасов для совета ветеранов  – 25 399,00 руб.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ссигнования освоены на 100 %. 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дание условий для обеспечения жителей поселения услугами связи, общественного питания, торговли и бытового обслужив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этого полномочия мы видим в поддержке малого бизнеса,  помощь начинающим предпринимателям, а так же в поддержке существующих  объектов данной сфе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ей поселения  была разработана нормативно-правовая база для поддержки бизнеса, размещена на официальном сайте администрации, согласно которой может быть оказана помощь, консультирование и содействие по получению финансовой помощи из федерального и регионального бюджетов субъектам малого предпринимательства, связанных с началом предпринимательской деятельности.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дание условий для организации досуга и обеспечения жителей поселения услугами организации культур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>На 1 января 2023 года в сельском поселении «Липовское» функционирует структурное подразделение МУК «РКЦ» - МУК «Липовская клубная система», в которую входят: дом культуры д. Малая Липовка и клуб в п. Тимонино. Библиотечное обслуживание населения осуществляют филиалы Вельской библиотечной системы - Липовская библиотека и библиотека в с. Георгиевское. В учреждениях культуры работало 4 человека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К «Липовская клубная система» (Липовский СДК и клуб п. Тимонино) является культурным центром сельского поселения «Липовское», обеспечивает решение вопросов местного значения на территории муниципального образования по созданию условий для организации досуга, для духовного совершенствования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общее число культурно - досуговых мероприятий составило – 237, на них присутствовало 3410 человека (включая все онлайн-мероприятия в сети интернет). Для детей и молодежи проведено - 106, в которых участвовали 1290 человек. Из общего количества мероприятий на платной основе проведено мероприятий – 109, выручка от платных услуг составила 53500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ки пришли к концу 2023 года со следующим результато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Липовская библиотека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льзователей – 314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сещений – 6770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книговыдач – 6702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ассовых мероприятий – 192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еоргиевская библиотека (1/3 ставки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льзователей – 150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сещений – 2000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книговыдач – 4488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ассовых мероприятий – 26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ритуальных услуг и содержание мест захорон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 Липовского сельского поселения расположено 4 кладбища. По соглашению с администрацией Вельского муниципального района мы исполняем полномочие по организации ритуальных услуг и содержанию мест захорон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: сбор и вывоз мусора, захламление мусором территории внутри кладбища и невозможность его механизированной уборки, отсутствие специализированной ритуальной организации; отсутствие документации на земельные участки по кладбищам. В 2023 году из районного бюджета на исполнение этого полномочия было выделено 7,1 тыс. 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м Совета депутатов были уточнен бюджет и выделены дополнительные средства на благоустройство кладбища с. Георгиевское. для этого   у ИП Лопаткин Н.В. закуплены пиломатериалы в сумме 22,2 тыс. руб.  Кроме того, силами жителей была собрана часть средств для благоустройства и проведены работы по строительству ограждения вышеуказанного кладбищ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ветеран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На территории сельского поселения «Липовское» работают два Совета ветеранов: Липовский и Георгиевский. Ежегодно оба Совета ветеранов участвуют в организации праздничных мероприятий, организовывают множество массовых мероприятий. Советы ветеранов оказывают помощь администрации поселения в объединении ветеранов различных организаций, участии в общественных мероприятиях и организации досуга ветеранов на территории сельского поселения «Липовское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С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На территории МО «Липовское» работает 4 ТОС, а в 2023 году были реализованы 2 проекта ТОС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 ТОС «Солица» - </w:t>
      </w:r>
      <w:r>
        <w:rPr>
          <w:bCs/>
          <w:color w:val="000000"/>
          <w:sz w:val="28"/>
          <w:szCs w:val="28"/>
        </w:rPr>
        <w:t xml:space="preserve">благоустройство территории и покраска здания библиотеки-музея. </w:t>
      </w:r>
      <w:r>
        <w:rPr>
          <w:color w:val="000000"/>
          <w:sz w:val="28"/>
          <w:szCs w:val="28"/>
        </w:rPr>
        <w:t>–    75  тыс. руб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ТОС «Родничок» - закупка и монтаж уличных тренажеров - 225 тыс. руб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я коротко постаралась охарактеризовать объем выполненных работ администрацией сельского поселения, а сейчас мне бы хотелось остановиться на тех организациях и учреждениях, без которых жизнь нашего поселения была бы неполноценной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е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 января 2023 года на территории сельского поселения «Липовское» действуют дошкольное учреждения: ДОУ «Солнышко» и 1 общеобразовательная шко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го во всех учреждениях образования занято 20 работающих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«Липовская основная школа № 15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20 учащихся с 1 по 9 классы, к концу учебного года – 18.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детском саду «Сосенка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детей от 2 лет до 6 ле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 отметить то, что детские сад в деревне недостаточно востребован. Списочная численность детей составляет всего 4 че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цинское обслуживание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сельского поселения «Липовское» на 1 января 2023 г медицинскую помощь населению оказывали следующие учреждения здравоохран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ФАПы в д. Малая Липовка, в поселке Тимонино и селе Георгиевское – выездной (из-за отсутствия постоянного специалиста). Обслуживают данные медицинские учреждения 2 фельдшера, 2 санитарки, 1 водитель машины санитарного транспор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Транспортные услуги в здравоохранении на территории поселения оказывает 1 санитарная машина.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рговое обслужив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 представлено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Липовское сельп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имеет на территории нашего поселения 3 постоянно работающих магазина и еще 2 открываются в летний период, кафе в д. Малая Липовка и пекарня,  к сожалению, закрылись и не функционируют (кафе сдается в аренду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ИП Пономарев Р.С. – магазины «Березка» в д. Малая Липовка и  с. Георгиевско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Существующих торговых точек вполне достаточно для села, и ассортимент товара во многом удовлетворяет спрос жителей.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уги почтовой связ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ываются 2 почтовыми отделениями АО «Почта России» в д. М. Липовка и с. Георгиевское, где занято сейчас: 2 оператора ОПС и 3 почтальона (1 – по совместительству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абота отделения связи в основном удовлетворяет население, но в прошедшем году продолжали оставаться актуальными вопросы по логистике и времени доставки почт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есмотря на ряд решенных вопросов, важными проблемами остаются дальнейшее развитие и благоустройство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ы на 2024 год входя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 Провести дальнейшую работу по максимальному привлечению доходов в бюджет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должить работы по благоустройству, озеленению, уличному освещению и поддержанию порядка на территории поселения в цел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ализовать комплекс мер, направленных на обеспечение противопожарной безопасности на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должить работу по вовлечению населения в социально полезную деятельнос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делать так, чтобы каждый житель поселения мог получить необходимую помощь по обеспечению повседневных потребностей, пробудить инициативу населения в обустройстве своего места жительства, ведь именно от этого зависит качество жизн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не обо всех направлениях работы администрации я сегодня сказала в своем выступлении, постаралась осветить наиболее значимые, но хочу с уверенностью сказать, что все эти достижения администрации в совокупности с совместными усилиями руководителей учреждений и организаций, расположенных на территории поселения, поддержкой со стороны депутатов сельского поселения, неравнодушных людей, позволяют нашему сельскому поселению достойно выглядеть на уровне других поселений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аю слова благодарности гражданам, которые оказывают содействие и помощь в проведении праздничных мероприятиях, депутатскому корпусу сельского поселения, который активно участвует в решении важнейших вопросов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, уважаемые односельчане, большое спасибо за внимание, поддержку, которую вы оказываете Администрации сельского поселения в решении многих проблем. Желаю всем вам крепкого здоровья, мира в семьях и на земле, стабильности, уверенности в завтрашнем дне, взаимопонимания, удачи и всего самого доброго!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Без интервала Знак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38:00Z</dcterms:created>
  <dc:creator>Учетная запись Майкрософт</dc:creator>
  <dc:description/>
  <cp:keywords/>
  <dc:language>en-US</dc:language>
  <cp:lastModifiedBy>Учетная запись Майкрософт</cp:lastModifiedBy>
  <cp:lastPrinted>2024-06-25T16:05:00Z</cp:lastPrinted>
  <dcterms:modified xsi:type="dcterms:W3CDTF">2024-07-05T07:38:00Z</dcterms:modified>
  <cp:revision>3</cp:revision>
  <dc:subject/>
  <dc:title/>
</cp:coreProperties>
</file>